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организации и проведению работ в рамках проекта «С песней по жизни!» - в микрорайонах Городские горки, Вышка-</w:t>
      </w:r>
      <w:r>
        <w:rPr>
          <w:lang w:val="en-US"/>
        </w:rPr>
        <w:t>I</w:t>
      </w:r>
      <w:r>
        <w:rPr/>
        <w:t>, Вышка-</w:t>
      </w:r>
      <w:r>
        <w:rPr>
          <w:lang w:val="en-US"/>
        </w:rPr>
        <w:t>II</w:t>
      </w:r>
      <w:r>
        <w:rPr/>
        <w:t>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10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Оказание услуг по организации и проведению работ в рамках проекта «С песней по жизни!» - в микрорайонах Городские горки, Вышка-</w:t>
      </w:r>
      <w:r>
        <w:rPr>
          <w:lang w:val="en-US"/>
        </w:rPr>
        <w:t>I</w:t>
      </w:r>
      <w:r>
        <w:rPr/>
        <w:t>, Вышка-</w:t>
      </w:r>
      <w:r>
        <w:rPr>
          <w:lang w:val="en-US"/>
        </w:rPr>
        <w:t>II</w:t>
      </w:r>
      <w:r>
        <w:rPr/>
        <w:t>» (извещение о проведении запроса котировок    № 41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 июл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80000 (Восемьдесят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проведения: с момента подписания муниципального контракта до 31.08.2009 года</w:t>
      </w:r>
    </w:p>
    <w:p>
      <w:pPr>
        <w:pStyle w:val="Normal"/>
        <w:jc w:val="both"/>
        <w:rPr/>
      </w:pPr>
      <w:r>
        <w:rPr/>
        <w:t>Место проведения: микрорайоны Городские горки, Вышка-</w:t>
      </w:r>
      <w:r>
        <w:rPr>
          <w:lang w:val="en-US"/>
        </w:rPr>
        <w:t>I</w:t>
      </w:r>
      <w:r>
        <w:rPr/>
        <w:t>, Вышка-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проведению цикла мероприятий в рамках проекта «С песней по жизни!»   должна включать в себя следующи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 проведение мероприятий танцевальных вечеров для жителей микрорайонов с учетом разных возрастных категорий участн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иодичность проведения мероприятий по выходным дням в течение августа - 6 мероприятий (по два в каждом микрорайон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ворческий замысел мероприятий – организация танцевальных вечеров, основанных на  антологии музыки от 60-х г.г. до 90-х г.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создания позитивного настроения зрителей должна быть использована: «живая» музыка - в исполнении ВИА, проведение конкурсов, работа распорядителя-ведуще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плана на весь цикл проведения мероприятий не позднее, чем за 1 месяц до проведения мероприятий и плана-сценария за 2 недели на каждое мероприят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олжительность 1 мероприятия не менее 2-х ча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ценических костюмов исполн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ое обеспечение с учетом погодных условий, радио машина или эквивалент с полным комплектом аппаратуры 3 кВт, не менее 2-х микрофон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готовление афиш в количестве не менее 100 шт. формата А3 на весь цикл меропри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расходы за счет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9 июля 2009 г.) поступило 6 (шесть) котировочных заявки, что зафиксировано в журнале регистрации № 41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1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бражевич Михаил Леонар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«Фонд социальных проектов «Вертика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К «Центр досуга Мотовилихинского рай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1018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 «Фонд социальных проектов «Вертикаль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е является субъектом малого предпринимательства согласно п.1, ст.4 209-ФЗ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не соответствует требованиям ст. 44 94-ФЗ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УК «Центр досуга Мотовилихинского района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е является субъектом малого предпринимательства согласно п.1, ст.4 209-ФЗ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Амбражевич М.Л. и составила 55000 (Пятьдесят пять тысяч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Амбражевич М.Л. </w:t>
      </w:r>
    </w:p>
    <w:p>
      <w:pPr>
        <w:pStyle w:val="Normal"/>
        <w:jc w:val="both"/>
        <w:rPr/>
      </w:pPr>
      <w:r>
        <w:rPr/>
        <w:t>Фактический (почтовый) адрес: 614097, г. Пермь, ул. Подлесная, 27/1-68.</w:t>
      </w:r>
    </w:p>
    <w:p>
      <w:pPr>
        <w:pStyle w:val="Normal"/>
        <w:jc w:val="both"/>
        <w:rPr/>
      </w:pPr>
      <w:r>
        <w:rPr/>
        <w:t>Цена муниципального контракта – 55000 (Пятьдесят п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/>
        <w:t>ИП Курочкина М.А..</w:t>
      </w:r>
    </w:p>
    <w:p>
      <w:pPr>
        <w:pStyle w:val="Normal"/>
        <w:rPr/>
      </w:pPr>
      <w:r>
        <w:rPr/>
        <w:t>Фактический (почтовый) адрес: г. Пермь, ул. Весенняя, 19-13.</w:t>
      </w:r>
    </w:p>
    <w:p>
      <w:pPr>
        <w:pStyle w:val="Normal"/>
        <w:jc w:val="both"/>
        <w:rPr/>
      </w:pPr>
      <w:r>
        <w:rPr/>
        <w:t>Цена муниципального контракта – 71000 (Семьдесят одна тысяча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</w:t>
      </w:r>
      <w:r>
        <w:rPr/>
        <w:t>_______________/Р.А. Золотарев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7-10T09:55:00Z</dcterms:modified>
  <cp:revision>48</cp:revision>
  <dc:subject/>
  <dc:title>ПРОТОКОЛ № 46</dc:title>
</cp:coreProperties>
</file>