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рганизацию постоянно действующих любительских объединений на территории Мотовилихинского района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«Оказание услуги по организации постоянно действующих любительских объединений на территории Мотовилихинского района г. Перми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Срок оказания услуги: с момента подписания муниципального контракта  по 20 сентября 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оказания услуги: общественные центры, учреждения культуры, средние общеобразовательные школы на территории Мотовилихинского района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казание услуги по организации постоянно действующих любительских объединений на территории Мотовилихинского района г. Перми должно включать следующие требовани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ция работы 6 (шести) любительских объединений действующих на территории Мотовилихинского района г. Перми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хор «Дружба» под руководством А.П. Бородин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вокально-хоровой коллектив совета ветеранов «Рябинушка»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ансамбль «Садко»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ансамбль «Лирика»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хоровой коллектив под руководством М.П. Селиванов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хор м/р «Городские горки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Формирование и предоставление Заказчику плана-сетки занятий участников любительских объединени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 Осуществление контроля по участию в концертных программах организованными коллективам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. Обеспечение транспорта (заказ автобуса для доставки коллективов на мероприят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5. Обеспечение работы в каждом любительском объединении не менее 10 человек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Осуществление финансирования указанных коллективов: художественных руководителей не менее 50% от стоимости контракта; аккомпаниаторов не менее 27% от стоимости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 Ведение и предоставление журнала учета работы любительских объединени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 Предоставление финансовых отчетов,  не позднее 3-х дней  по завершению квартал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9. Опубликование  информации о работе любительских объединений  не менее, чем в 2-х   в СМИ г. Перм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 Обязательное предоставление фотоматериалов на электронном носителе и в распечатанном виде, с включением общих планов с мероприятий (не менее 10 шт. с каждого мероприяти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04:00Z</dcterms:created>
  <dc:creator>131901</dc:creator>
  <dc:description/>
  <dc:language>en-US</dc:language>
  <cp:lastModifiedBy>131901</cp:lastModifiedBy>
  <dcterms:modified xsi:type="dcterms:W3CDTF">2009-07-10T05:04:00Z</dcterms:modified>
  <cp:revision>2</cp:revision>
  <dc:subject/>
  <dc:title/>
</cp:coreProperties>
</file>