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3 от 10.07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и по организации постоянно действующих любительских объединений на территории Мотовилихинского района г. Перм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и по организации постоянно действующих любительских объединений на территории Мотовилихинского района г. Перми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общественные центры, учреждения культуры, средние общеобразовательные школы на территории Мотовилихинского района г. Перми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 по 20 сентября  2009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00000 (Двести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7-00 часов 17 июл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ab/>
        <w:tab/>
        <w:t xml:space="preserve"> 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7-10T05:02:00Z</dcterms:modified>
  <cp:revision>70</cp:revision>
  <dc:subject/>
  <dc:title>ЗАПРОС КОТИРОВОЧНОЙ ЦЕНЫ</dc:title>
</cp:coreProperties>
</file>