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Техническое задание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на организацию культурного досуга детей в каникулярное время, праздники для детей в микрорайонах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Оказание услуг по организации культурного досуга детей в каникулярное время, праздники для детей в микрорайонах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Дата оказания услуг:  с момента заключения муниципального контракта по 31.08.2009 г. всего не менее пяти мероприятий (по одному в каждом микрорайоне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есто оказания услуг: м/р «Вышка-I» (ул. Огородникова, 2 площадь музея-диорамы); м/р «Вышка-II» (во дворе клуба «Электрон» ул. Гашкова, 45); м/р «Садовый» (ул. Крупской, 79а площадь перед ТЦ «Кит»); м/р «Городские горки» (площадь у цирка); м/р «Верхняя Курья» (ул. Верхнекурьинская, 14 территория кафе «Тандем»)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Оказание услуг по организации  культурного досуга детей в каникулярное время, праздники для детей в микрорайонах должно включать в себя следующие требовани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Разработка  и изготовление  афиш в количестве не менее 100 шт. формата А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Обеспечение массового характера мероприятий (не менее 200 зрителей на каждом мероприятии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Включение в сценарий церемонии публичного награждения неординарных, интересных творческих детей  живущих по соседству, с рассказом о них и демонстрацией их успехов, не менее 5 человек в каждом микрорайон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Обеспечение участия не менее двух творческих коллективов Мотовилихинского района или города Перми на каждом мероприят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Наличие  сценических костюмов у участников каждого мероприят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Приобретение сувенирной продукции на сумму не менее 10 000 рублей для вручения на мероприятиях (по согласованию с Заказчиком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Продолжительность каждого мероприятия не менее 1,5 час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Художественное оформление мероприятий, согласно общей тематической концеп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 Техническое обеспечение должно соответствовать арендуемому зрительному залу: с полным комплектом аппаратуры не менее 2 кВт, проигрывателями CD и мини дисков, высококачественные фонограммы и не менее 2-х микрофон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 Обеспечение работы ведущих (при наличии сценических костюмов) с проведением конкурсно-развлекательных програм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 Проведение мероприятий с учетом возрастной категории зрителей (дети начальных и средних классов образовательных учреждени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 Освещение мероприятий в С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 Транспортные расходы за счет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 До начала мероприятия и по его завершению уборка территории от бытового мусо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6. Обязательное предоставление фото и видеоматериалов на электронном носителе продолжительностью не менее 30 мин., а также в распечатанном виде с обязательным включением общих планов мероприятия (не менее 10 шт.), не позднее 3-х дней после проведения праздничного вечер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Муниципальный контракт заключается с победителем котировочных заявки при предоставлении сценарного плана (программы, с указанием конкретных творческих коллективов) и подробной сметы затрат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46:00Z</dcterms:created>
  <dc:creator>131901</dc:creator>
  <dc:description/>
  <dc:language>en-US</dc:language>
  <cp:lastModifiedBy>131901</cp:lastModifiedBy>
  <dcterms:modified xsi:type="dcterms:W3CDTF">2009-07-10T07:46:00Z</dcterms:modified>
  <cp:revision>2</cp:revision>
  <dc:subject/>
  <dc:title/>
</cp:coreProperties>
</file>