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4 от 10.07.2009 года О ПРОВЕДЕНИИ ЗАПРОСА КОТИРОВОК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Оказание услуг по организации культурного досуга детей в каникулярное время,          праздники для детей в микрорайона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культурного досуга детей в каникулярное время, праздники для детей в микрорайонах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микрорайоны Мотовилихинского района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по 31.08.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00000 (Сто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7-00 часов 17 июл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ab/>
        <w:tab/>
        <w:t xml:space="preserve"> 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7-10T05:21:00Z</dcterms:modified>
  <cp:revision>73</cp:revision>
  <dc:subject/>
  <dc:title>ЗАПРОС КОТИРОВОЧНОЙ ЦЕНЫ</dc:title>
</cp:coreProperties>
</file>