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5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строительству газопроводов для газоснабжения жилых дом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. Перми на 2009-2011 г.г.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для Управления развития коммунальной инфраструктуры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июля 2009 года</w:t>
        <w:br/>
        <w:t xml:space="preserve">    15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</w:t>
      </w:r>
      <w:r>
        <w:rPr>
          <w:b/>
          <w:bCs/>
        </w:rPr>
        <w:t xml:space="preserve">на </w:t>
      </w:r>
      <w:r>
        <w:rPr>
          <w:b/>
        </w:rPr>
        <w:t>выполнение работ по строительству газопроводов для газоснабжения жилых дом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. Перми на 2009-2011 г.г.»</w:t>
      </w:r>
    </w:p>
    <w:p>
      <w:pPr>
        <w:pStyle w:val="Normal"/>
        <w:ind w:left="3540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</w:t>
      </w:r>
      <w:r>
        <w:rPr/>
        <w:t xml:space="preserve"> Выполнение работ по строительству газопроводов для газоснабжения жилых домов в микрорайоне Центральный Мотовилихинского района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Лот № 2 </w:t>
      </w:r>
      <w:r>
        <w:rPr/>
        <w:t>Выполнение работ по строительству газопроводов для газоснабжения жилых домов в микрорайоне Вышка-1 Мотовилихинского район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 xml:space="preserve">Лот № 1 - </w:t>
      </w:r>
      <w:r>
        <w:rPr>
          <w:b/>
        </w:rPr>
        <w:t>10 631 700,00 рублей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Лот № 2 - </w:t>
      </w:r>
      <w:r>
        <w:rPr>
          <w:b/>
        </w:rPr>
        <w:t>7 530 97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О «Фирма Уралгазсервис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Коммунистическая, 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Строй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рисанова, 27-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Рем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«Фирма Уралгаз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.1  раздела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отсутствует отметка банка о списании денежных сред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Фирма Уралгаз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.1  раздела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отсутствует отметка банка о списании денежных сред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Строй 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 раздела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</w:t>
            </w:r>
            <w:r>
              <w:rPr>
                <w:color w:val="000000"/>
                <w:sz w:val="20"/>
                <w:szCs w:val="20"/>
              </w:rPr>
              <w:t xml:space="preserve"> участника размещения заказа, представленный в составе аукционной заявки по форме Приложения №4 к аукционной документации, не соответствует видам и объемам по перечня работ, указанному в Техническом задании, являющимся Приложением №1 к аукционной документации, а именно отсутствует позиция «</w:t>
            </w:r>
            <w:r>
              <w:rPr>
                <w:sz w:val="20"/>
                <w:szCs w:val="20"/>
              </w:rPr>
              <w:t>Разбивка осей, перенос их в натуру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4. Признать открытый аукцион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несостоявшимся в соответствии с ч.6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5. Признать открытый аукцион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х участников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2357"/>
        <w:gridCol w:w="3872"/>
      </w:tblGrid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льга Ивановна 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40:00Z</dcterms:created>
  <dc:creator>ump15</dc:creator>
  <dc:description/>
  <cp:keywords/>
  <dc:language>en-US</dc:language>
  <cp:lastModifiedBy>СОК</cp:lastModifiedBy>
  <cp:lastPrinted>2009-07-10T15:28:00Z</cp:lastPrinted>
  <dcterms:modified xsi:type="dcterms:W3CDTF">2009-07-13T03:34:00Z</dcterms:modified>
  <cp:revision>10</cp:revision>
  <dc:subject/>
  <dc:title>ПРОТОКОЛ № 01/03-07</dc:title>
</cp:coreProperties>
</file>