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13» ию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на  выполнение работ по благоустройству и содержанию территории городских лесов и в ООПТ «Черняевский лесопарк» города 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зам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 xml:space="preserve">                                           Смирнова Алевтина Васильевна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средств, предусмотренных бюджетом г. Перми на 2009 год, «Комплексная экологическая программа «Городская целевая программа города Перми на 2008-2010гг.» п.3.4.2.2.3.3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работ  способом запроса котировок</w:t>
      </w:r>
      <w:r>
        <w:rPr>
          <w:sz w:val="20"/>
          <w:szCs w:val="20"/>
        </w:rPr>
        <w:t>: благоустройство и содержание  территории городских лесов и в особо охраняемой природной территории (ООПТ) «Черняевский лесопарк» города Перми.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работ ( товаров 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 работ (доставки товаров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 xml:space="preserve">город Пермь: территория городских лесов, ООПТ «Черняевский лесопарк» г. Перми, согласно схем и планов.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выполнения работ (поставки товаров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25 сентября  2009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499721,69рублей </w:t>
      </w:r>
      <w:r>
        <w:rPr>
          <w:sz w:val="20"/>
          <w:szCs w:val="20"/>
          <w:u w:val="single"/>
        </w:rPr>
        <w:t xml:space="preserve">(Четыреста девяносто девять тысяч семьсот двадцать один  рубль 69копеек), Приложение №4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Аванс предусмотрен  в размере 15 процентов от стоимости работ по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плата выполненных  работ будет производиться Муниципальным заказчиком безналичным перечислением  денежных средств ежемесячно по предъявлению актов о приемке выполненных работ в течение десяти банковских дней; аванс – в течение десяти банковских дней после заключения Муниципального контракта и получении счета от Подрядчика.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,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23»июля 2009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выполненных работ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Подрядчика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 (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Техническом задании (Приложение №1), и в которой указана наиболее низкая ц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одрядчик должен иметь лицензию по сбору, использованию, обезвреживанию, транспортированию, размещению, опасных отходов (основание ФЗ-89 от 24.06. 1998г.), действующую до окончания производства рабо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рок заключения муниципального контракта </w:t>
      </w:r>
      <w:r>
        <w:rPr>
          <w:sz w:val="20"/>
          <w:szCs w:val="20"/>
        </w:rPr>
        <w:t xml:space="preserve">  -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Директор </w:t>
      </w:r>
      <w:r>
        <w:rPr>
          <w:sz w:val="20"/>
          <w:szCs w:val="20"/>
        </w:rPr>
        <w:tab/>
        <w:t xml:space="preserve"> __________________________     </w:t>
        <w:tab/>
        <w:tab/>
        <w:t xml:space="preserve">                           С</w:t>
      </w:r>
      <w:r>
        <w:rPr>
          <w:sz w:val="20"/>
          <w:szCs w:val="20"/>
          <w:u w:val="single"/>
        </w:rPr>
        <w:t>.В.Дедюх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00:00Z</dcterms:created>
  <dc:creator>Смирнова</dc:creator>
  <dc:description/>
  <cp:keywords/>
  <dc:language>en-US</dc:language>
  <cp:lastModifiedBy>Смирнова</cp:lastModifiedBy>
  <cp:lastPrinted>2009-04-13T15:04:00Z</cp:lastPrinted>
  <dcterms:modified xsi:type="dcterms:W3CDTF">2009-07-07T09:00:00Z</dcterms:modified>
  <cp:revision>35</cp:revision>
  <dc:subject/>
  <dc:title>ИЗВЕЩЕНИЕ № 1 </dc:title>
</cp:coreProperties>
</file>