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  <w:tab w:val="right" w:pos="935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Приложение№4 к извещению №3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22"/>
          <w:szCs w:val="22"/>
        </w:rPr>
        <w:t>От 13 июля 2009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ротокол  це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ind w:left="48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72"/>
        <w:gridCol w:w="720"/>
        <w:gridCol w:w="1440"/>
        <w:gridCol w:w="1260"/>
        <w:gridCol w:w="1080"/>
        <w:gridCol w:w="1080"/>
        <w:gridCol w:w="720"/>
        <w:gridCol w:w="938"/>
      </w:tblGrid>
      <w:tr>
        <w:trPr>
          <w:trHeight w:val="14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ок(по данным УВБ с корректир.понижающим котировочным коэффиц.)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 в м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техническому заданию  по благоустройсту и содержанию городских лесов и ООПТ Черняевского лесопарка общий объем площади составляет     402775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2/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 с 01.08.09по 25.09.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110,4:30днх56дн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06,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истка урн от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шт/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тракта с 01.08.09 по 25.09.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7,65:30дн. 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дн=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5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9721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48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i/>
          <w:sz w:val="16"/>
          <w:szCs w:val="16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Муниципальный заказчик: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С.В.Дедюхин</w:t>
        <w:tab/>
        <w:tab/>
      </w:r>
    </w:p>
    <w:p>
      <w:pPr>
        <w:pStyle w:val="Normal"/>
        <w:jc w:val="both"/>
        <w:rPr/>
      </w:pPr>
      <w:r>
        <w:rPr/>
        <w:t>«_____»___________________2009г.</w:t>
        <w:tab/>
        <w:tab/>
        <w:tab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ind w:left="-7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860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54:00Z</dcterms:created>
  <dc:creator>Смирнова</dc:creator>
  <dc:description/>
  <cp:keywords/>
  <dc:language>en-US</dc:language>
  <cp:lastModifiedBy>Смирнова</cp:lastModifiedBy>
  <cp:lastPrinted>2009-07-07T14:58:00Z</cp:lastPrinted>
  <dcterms:modified xsi:type="dcterms:W3CDTF">2009-07-07T08:58:00Z</dcterms:modified>
  <cp:revision>5</cp:revision>
  <dc:subject/>
  <dc:title/>
</cp:coreProperties>
</file>