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№3от 13.07.09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ab/>
        <w:tab/>
        <w:tab/>
      </w:r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/>
        <w:t>Муниципальный заказчик:</w:t>
        <w:tab/>
        <w:tab/>
        <w:tab/>
        <w:tab/>
        <w:tab/>
        <w:t>Подрядчик:</w:t>
      </w:r>
    </w:p>
    <w:p>
      <w:pPr>
        <w:pStyle w:val="Normal"/>
        <w:jc w:val="both"/>
        <w:rPr/>
      </w:pPr>
      <w:r>
        <w:rPr/>
        <w:t>__________________С.В.Дедюхин</w:t>
        <w:tab/>
        <w:tab/>
        <w:tab/>
        <w:t>М.П.</w:t>
      </w:r>
    </w:p>
    <w:p>
      <w:pPr>
        <w:pStyle w:val="Normal"/>
        <w:jc w:val="both"/>
        <w:rPr/>
      </w:pPr>
      <w:r>
        <w:rPr/>
        <w:t xml:space="preserve">М.П.                                                                                                     </w:t>
        <w:tab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работ по благоустройству и содержанию  территории  городских лесов и в ООПТ «Черняевский лесопарк» г. Перми, переданных для ведения лесного хозяйства МУ «Пермский городской лесхоз»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1.</w:t>
      </w:r>
      <w:r>
        <w:rPr>
          <w:b/>
        </w:rPr>
        <w:t xml:space="preserve"> Наименование выполняемых работ:</w:t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  <w:t>Работы по благоустройству и содержанию  территории  городских лесов и в ООПТ «Черняевский лесопарк» г. Перми</w:t>
      </w:r>
    </w:p>
    <w:p>
      <w:pPr>
        <w:pStyle w:val="Normal"/>
        <w:ind w:left="360" w:hanging="0"/>
        <w:jc w:val="both"/>
        <w:rPr/>
      </w:pPr>
      <w:r>
        <w:rPr/>
        <w:t>2.</w:t>
      </w:r>
      <w:r>
        <w:rPr>
          <w:b/>
        </w:rPr>
        <w:t xml:space="preserve"> Полное наименование Муниципального заказчика – муниципальное учреждение «Пермский городской лесхоз», </w:t>
      </w:r>
      <w:r>
        <w:rPr/>
        <w:t xml:space="preserve"> город Пермь.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Полное наименование Подрядчика –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Ответственный исполнитель –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Срок выполнения всего объема работ по Контракту</w:t>
      </w:r>
      <w:r>
        <w:rPr/>
        <w:t xml:space="preserve"> – ежедневно с момента подписания Муниципального контракта по 25.09.2009 год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Содержание выполняемых работ</w:t>
      </w:r>
      <w:r>
        <w:rPr/>
        <w:t>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 xml:space="preserve"> На все объекты в муниципальном учреждении «Пермский городской лесхоз» существуют планы и схемы, копии которых могут быть выданы по требованию Подрядчика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788" w:leader="none"/>
        </w:tabs>
        <w:ind w:left="1788" w:hanging="360"/>
        <w:jc w:val="both"/>
        <w:rPr/>
      </w:pPr>
      <w:r>
        <w:rPr/>
        <w:t>В Черняевском лесопарке; схемы и планы участков предоставит лесничий-управляющий Черняевским лесопарком Сретенский Михаил Владимирович тел. 8906 88 86 550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788" w:leader="none"/>
        </w:tabs>
        <w:ind w:left="1788" w:hanging="360"/>
        <w:jc w:val="both"/>
        <w:rPr/>
      </w:pPr>
      <w:r>
        <w:rPr/>
        <w:t>В Верхне-Курьинском лесничестве;  схемы и планы участков предоставит лесничий Верхнее-Курьинского лесничества  Сретенский Алексей Владимирович тел. 8902 64 63 787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788" w:leader="none"/>
        </w:tabs>
        <w:ind w:left="1788" w:hanging="360"/>
        <w:jc w:val="both"/>
        <w:rPr/>
      </w:pPr>
      <w:r>
        <w:rPr/>
        <w:t>В Нижне-Курьинском лесничестве;  схемы и планы участков предоставит лесничий Нижне-Курьинского лесничества  Васильевых Геннадий Павлович тел. 8904 84 36 025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788" w:leader="none"/>
        </w:tabs>
        <w:ind w:left="1788" w:hanging="360"/>
        <w:jc w:val="both"/>
        <w:rPr/>
      </w:pPr>
      <w:r>
        <w:rPr/>
        <w:t xml:space="preserve">В Мотовилихинском лесничестве схемы и планы участков предоставит лесничий Мотовилихинского лесничества Дерябина Марина Анатольевна </w:t>
      </w:r>
    </w:p>
    <w:p>
      <w:pPr>
        <w:pStyle w:val="Normal"/>
        <w:ind w:left="1428" w:hanging="0"/>
        <w:jc w:val="both"/>
        <w:rPr/>
      </w:pPr>
      <w:r>
        <w:rPr/>
        <w:t xml:space="preserve">      </w:t>
      </w:r>
      <w:r>
        <w:rPr/>
        <w:t>тел. 890882567873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дрядчик выполняет работы по Контракту, с  надлежащим  качеством,  в объемах и в сроки, предусмотренные Контрактом и Техническим заданием, силами квалифицированного персонала с привлечение необходимых технических средств и оборудования в соответствии с требованиями законодательства Российской Федерации, и сдать фактически выполненные работ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дрядчик должен выполнить работу в соответствии с требованиями действующего законодательства РФ, требованиям нормативно-технической документации (ГОСТы, СНиПы, ВСН др.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боты по контракту выполняется Подрядчиком ежедневно, в соответствии с указанным перечнем объектов по благоустройству и содержанию территории городских лесов и в ООПТ «Черняевский лесопарк» г. Перми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Перечень объектов по благоустройству и содержанию территории городских лесов и  ООПТ  «Черняевский лесопарк» г. Перми.</w:t>
      </w:r>
    </w:p>
    <w:p>
      <w:pPr>
        <w:pStyle w:val="Normal"/>
        <w:ind w:left="-720" w:hanging="0"/>
        <w:jc w:val="both"/>
        <w:rPr>
          <w:b/>
          <w:b/>
        </w:rPr>
      </w:pPr>
      <w:r>
        <w:rPr>
          <w:b/>
        </w:rPr>
      </w:r>
    </w:p>
    <w:tbl>
      <w:tblPr>
        <w:tblW w:w="10548" w:type="dxa"/>
        <w:jc w:val="left"/>
        <w:tblInd w:w="-5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1946"/>
        <w:gridCol w:w="3360"/>
        <w:gridCol w:w="814"/>
      </w:tblGrid>
      <w:tr>
        <w:trPr>
          <w:trHeight w:val="4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места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 город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сничество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</w:tr>
      <w:tr>
        <w:trPr>
          <w:trHeight w:val="4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lightGray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ушка. Ул.Гатчинская кв.2,выд.6, 200м.х10м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устриальный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ПТ «Черняевский лесопарк»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ушка ул.Малкова кв.2, выд. 12,20,27,38, 600м.х10м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устриальный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ПТ «Черняевский лесопарк»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ушка Ш.Космонавтов кв.2, выд. 37,38 400м.х10м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устриальный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ПТ «Черняевский лесопарк»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ушка Ш.Космонавтов от ул.Подлесной до ул.Бр.Игнатовых,кв.7,выд.20,22,25,32, 1000м.х10м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устриальный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ПТ «Черняевский лесопарк»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ушка Ш.Космонавтов от ул.Бр.Игнатовых до стоянки техники ул. Давыдова, кВ.12,выд.7,13,14,15,3,20,21,19 1100м.х10м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устриальный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ПТ «Черняевский лесопарк»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ушка ул. Подлесная от ул. Пожарского до Парка Балатово,кв.1, выд. 4,5,7,1,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устриальный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ПТ «Черняевский лесопарк»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яна кв.3, выд.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устриальный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ПТ «Черняевский лесопарк»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яна кв.3, выд.1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устриальный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ПТ «Черняевский лесопарк»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де посадка сосны, кв.3,выд.1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устриальный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ПТ «Черняевский лесопарк»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ьер, водоем, кв.3, выд.1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устриальный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ПТ «Черняевский лесопарк»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няк, кв.3, выд.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устриальный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ПТ «Черняевский лесопарк»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яна кв.3 выд. 2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устриальный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ПТ «Черняевский лесопарк»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няк, кв,4, выд.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устриальный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ПТ «Черняевский лесопарк»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яна кв.4, выд.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устриальный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ПТ «Черняевский лесопарк»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яна «Чашка»кв.4, выд.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устриальный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ПТ «Черняевский лесопарк»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яна кв.1 выд.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устриальный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ПТ «Черняевский лесопарк»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яна кв. 1, выд. 1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устриальный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ПТ «Черняевский лесопарк»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яна за ДКЖ, кв.2, выд.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устриальный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ПТ «Черняевский лесопарк»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ход к светофору кв.2, выд 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устриальный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ПТ «Черняевский лесопарк»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яна около ул.Малкова, кв.2, выд.2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устриальный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ПТ «Черняевский лесопарк»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лка дорог, кв.5, выд.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устриальный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ПТ «Черняевский лесопарк»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ка к остановке «9-е Мая» кв.7, выд.2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устриальный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ПТ «Черняевский лесопарк»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яна, кв.12, выд. 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устриальный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ПТ «Черняевский лесопарк»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яна, кв.12, выд. 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устриальный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ПТ «Черняевский лесопарк»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яна на выходе ул.Лнонова,кв.12, выд.2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устриальный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ПТ «Черняевский лесопарк»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яна на выходе ул.Давыдова кв.11, выд.2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устриальный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ПТ «Черняевский лесопарк»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товая поляна кв.11, выд.1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устриальный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ПТ «Черняевский лесопарк»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ушка от гаражей до кладбища кв.14, выд.1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ПТ «Черняевский лесопарк»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:по Черняевскому лесопарку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ПТ «Черняевский лесопарк»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 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укрытия от дождя ост.9-е Мая 10мх10м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дополнительному указанию представителя Заказчика управляющего-лесничего  Черняевским  лесопарком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ПТ «Черняевский лесопарк»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ул. Докучаво напртив магазина «Виват»,КВ.53 выд.20-1,1га;выд19-1,7г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54 выд.16-3,9га выд15-0,7г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дополнительному указанию представителя  Муниципального заказчика лесничего Верхне-Курьинское лесничеств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зержинский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хне-Курьинское лесничество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0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жне-Курьинское лесничество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4,82,83,84, ООПТ «Сосновый бор»ул.Кировоградская,ул.Калинина, ул.Ушакова. ул.М.Рыбалко; протяженность 3000м в глубину 15 метр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.Бажова ж/д поселок;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.пос.Комсомольский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дополнительному указанию представителя Муниципального  заказчика лесничего Нижне-Курьинское лесничест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овский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зержинский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жне-Курьинское лесничество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6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товилихинское лесничество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кромке леса шириной 10м в сторону леса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,12,13 в сторону Голого Мыса по ул.Братская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.6,7,8,5 в сторону Крольчатника по Сылвенскому тракту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.6 напротив «Биомеда» ул.Братская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дополнительному указанию представителя Муниципального  заказчика лесничего Мотовилихинского лесничеств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рдловский, Мотовилихинский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товилихинское лесничество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60</w:t>
            </w:r>
          </w:p>
        </w:tc>
      </w:tr>
      <w:tr>
        <w:trPr/>
        <w:tc>
          <w:tcPr>
            <w:tcW w:w="10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:                                                                                                                                                                                                                               366820                                                                                            </w:t>
            </w:r>
          </w:p>
        </w:tc>
      </w:tr>
    </w:tbl>
    <w:p>
      <w:pPr>
        <w:pStyle w:val="Normal"/>
        <w:ind w:left="-72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11.Очистка урн от мусора в Черняевском лесопарке в количестве 19 штук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531" w:right="1758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09:22:00Z</dcterms:created>
  <dc:creator>Смирнова</dc:creator>
  <dc:description/>
  <cp:keywords/>
  <dc:language>en-US</dc:language>
  <cp:lastModifiedBy>Смирнова</cp:lastModifiedBy>
  <dcterms:modified xsi:type="dcterms:W3CDTF">2009-07-07T09:27:00Z</dcterms:modified>
  <cp:revision>3</cp:revision>
  <dc:subject/>
  <dc:title/>
</cp:coreProperties>
</file>