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13» ию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выполнение работ по ликвидации стихийных свалок на территории городских лесов города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 xml:space="preserve">Перми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зам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, предусмотренных бюджетом г. Перми на 2009 год, «Комплексная экологическая программа «Городская целевая программа города Перми на 2008-2010гг.»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работ  способом запроса котировок</w:t>
      </w:r>
      <w:r>
        <w:rPr>
          <w:sz w:val="20"/>
          <w:szCs w:val="20"/>
        </w:rPr>
        <w:t>: ликвидация стихийных свалок на территории городских лесов города Перм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работ ( товаров 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 работ (доставки товаров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: территория городских лесов.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 (поставки товаров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2 сентября  2009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99862,98 </w:t>
      </w:r>
      <w:r>
        <w:rPr>
          <w:sz w:val="20"/>
          <w:szCs w:val="20"/>
          <w:u w:val="single"/>
        </w:rPr>
        <w:t>(Четыреста девяносто девять  тысяч  восемьсот  шестьдесят два  рубля 98 копеек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ванс не предусмотр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лата выполненных  работ будет произведена безналичным перечислением  денежных средств по предъявлению актов приема – сдачи   выполненных работ, ежемесяч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23»июляя 2009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выполненных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 (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При заключения муниципального контракта победитель должен предъявить копию лицензии по сбору, использованию, обезвреживанию, транспортированию, размещению опасных отходов ( основание ФЗ-89 от 24.06.1998г.), действительную до окончания производства работ.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</w:t>
      </w:r>
      <w:r>
        <w:rPr>
          <w:sz w:val="20"/>
          <w:szCs w:val="20"/>
        </w:rPr>
        <w:tab/>
        <w:t xml:space="preserve"> __________________________     </w:t>
        <w:tab/>
        <w:tab/>
        <w:t xml:space="preserve">                           С</w:t>
      </w:r>
      <w:r>
        <w:rPr>
          <w:sz w:val="20"/>
          <w:szCs w:val="20"/>
          <w:u w:val="single"/>
        </w:rPr>
        <w:t>.В.Дед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3:00Z</dcterms:created>
  <dc:creator>Смирнова</dc:creator>
  <dc:description/>
  <cp:keywords/>
  <dc:language>en-US</dc:language>
  <cp:lastModifiedBy>Смирнова</cp:lastModifiedBy>
  <cp:lastPrinted>2009-07-08T17:54:00Z</cp:lastPrinted>
  <dcterms:modified xsi:type="dcterms:W3CDTF">2009-07-08T11:54:00Z</dcterms:modified>
  <cp:revision>11</cp:revision>
  <dc:subject/>
  <dc:title>ИЗВЕЩЕНИЕ № 1 </dc:title>
</cp:coreProperties>
</file>