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TextBody"/>
        <w:spacing w:lineRule="exact" w:line="2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извещению № 4 от 13 июля 2009года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ликвидации стихийных свалок на территории  городских лесов 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мусора вручную на свалке после завершения погрузки на автотранспор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грунта с перемещением до10м бульдозер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грузочные работы при автомобильных перевоз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возка навалочных грузов автомобилями, среднее расстояние перевозки 40км. до полигона твердых бытовых отходов (ТБО) «Софроны» с представителем Заказчика. </w:t>
      </w:r>
    </w:p>
    <w:p>
      <w:pPr>
        <w:pStyle w:val="Normal"/>
        <w:ind w:left="360" w:hanging="0"/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все объекты в муниципальном учреждении «Пермский городской лесхоз» существуют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ны и схемы, копии которых могут быть выданы по требованию Исполн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Мотовилихинском лесничестве; схемы и планы участков предоставит лесничий Дерябина Марина Анатольевна сот.тел.89082567873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Нижне-Курьинском лесничестве;  схемы и планы участков предоставит лесничий Нижне-Курьинского лесничества  Васильевых Геннадий Павлович тел. 8904 84 36 025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Левшинском лесничестве; схемы и планы участков предоставит лесничий Левшинскоголесничества  Ковач Любовь Леонидовна сот тел.89082535282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 городских лесов г.Перми до </w:t>
      </w:r>
    </w:p>
    <w:p>
      <w:pPr>
        <w:pStyle w:val="Normal"/>
        <w:jc w:val="both"/>
        <w:rPr/>
      </w:pPr>
      <w:r>
        <w:rPr/>
        <w:t xml:space="preserve">22 сентября 2009 года. </w:t>
      </w:r>
    </w:p>
    <w:p>
      <w:pPr>
        <w:pStyle w:val="Normal"/>
        <w:jc w:val="both"/>
        <w:rPr/>
      </w:pPr>
      <w:r>
        <w:rPr/>
        <w:t>Заказчик будет осуществлять контроль и приемку работ по унифицированным формам: КС-2 – акт о приемке выполненных работ;  КС-3 – справка о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должен выполнить работу в соответствии с требованиями действующего законодательства РФ,требованиям нормативно-технической документации (ГОСТы, СНиПы, ВСН др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для проведения уборки твердых бытовых отходов, стихийных свалок и их местоположение на  территории городских лес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180"/>
        <w:gridCol w:w="540"/>
      </w:tblGrid>
      <w:tr>
        <w:trPr>
          <w:trHeight w:val="171" w:hRule="atLeast"/>
        </w:trPr>
        <w:tc>
          <w:tcPr>
            <w:tcW w:w="105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Таблица №1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</w:rPr>
              <w:t>(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32/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32/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6 (дорога к больнице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3/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17/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1 выдел 9 (грань с кв. 2) ручная сбор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7/8 ручная сбор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2 выдел 15/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3 выдел 3/8 за гараж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3 выдел 22 у границы с ЛЭ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3 выдел 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4 выдел 22 у квартального столб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4 выдел 19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0/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3 заезд в Васильев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/9 выдел 11/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 выдел 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0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20  у дороги на Васильев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4 у дороги на Васильев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9 по обе стороны дор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13 по обе стороны дор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выдел 25 у лесной дор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выдел 13 у лесной дор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на грани с кв 13 у заезда в ле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выдел 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2 в лог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29 у да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8 выдел 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8 грань с кварталом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 выдел 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1 выдел 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1 выдел 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7 у да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7 по всей площад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16/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10 у дач, по краю л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12 у да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19 у подстан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16 вдоль доро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4 выдел 12/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4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4 выдел 16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5 выдел 1/12 у дороги на лыжную баз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5 выдел 10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  у дороги на лыжную баз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 на грани с ЛЭ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 у гараж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5 выдел 10/8  у лыжной баз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7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9 выдел 19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9 выдел 12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онасаждения мр. Левшино-Чапае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3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3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4 выдел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4 выдел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5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6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7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7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9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9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3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4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4 выдел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6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6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насаждения Лядовского лесни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Заказчика                                                                                                                                                                  348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дополнительному заданию Заказчика                                                                                                           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ТОГО: (коэффициент пересчета из м3 в тонны - 0,7)                     1352 м</w:t>
            </w:r>
            <w:r>
              <w:rPr>
                <w:b/>
                <w:sz w:val="16"/>
                <w:szCs w:val="16"/>
                <w:vertAlign w:val="superscript"/>
              </w:rPr>
              <w:t xml:space="preserve">3 </w:t>
            </w:r>
            <w:r>
              <w:rPr>
                <w:b/>
                <w:sz w:val="16"/>
                <w:szCs w:val="16"/>
              </w:rPr>
              <w:t>/946,4 т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2 выдел 25,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2 выдел 9 ЛЭ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е 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 выдел 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е 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ельле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ельле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ельле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0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7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1 выдел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е 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1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ое 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4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4 выдел 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4 выдел 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ому заданию Заказчика                                                                                                                                348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 697м3 х 0,7=487,9т                                                          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45 выдел 20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коттеджный пос. Налими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Квартал № 44 выдел 32 дорога Курья-Лась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Квартал № 52 выдел 15 дорога Курья-Лась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Квартал № 44 выдел 22 жел. дор. в.ч. 6319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Квартал № 54 выдел 3 ул. Якутс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57 выдел 6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на Ласьвинские хутор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61 выдел 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Пермь-Краснокам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81 выдел 19 за ПЧ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0 выдел 27 дорога завод ГШМ-Закам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5 выдел 10 дорога на р. Кама от п. Кры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7 выдел 20 ТЭЦ-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9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 выдел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леса мр. «Нижняя Курь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3 вы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СК «Машиностроитель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. леса мр. «Нижняя Курь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79 выдел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К «Машиностроитель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ому заданию Заказчика                                                                                                                                234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734м3 х 0,7=513,8т                                                           </w:t>
            </w:r>
          </w:p>
        </w:tc>
      </w:tr>
    </w:tbl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бщий объем вывозимого мусора: 2783м3/1948,1т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иректор                                                                                       С.В.Дедюхин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39:00Z</dcterms:created>
  <dc:creator>Смирнова</dc:creator>
  <dc:description/>
  <cp:keywords/>
  <dc:language>en-US</dc:language>
  <cp:lastModifiedBy>Смирнова</cp:lastModifiedBy>
  <dcterms:modified xsi:type="dcterms:W3CDTF">2009-07-13T04:39:00Z</dcterms:modified>
  <cp:revision>1</cp:revision>
  <dc:subject/>
  <dc:title>Приложение № 1</dc:title>
</cp:coreProperties>
</file>