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 от «___» ____ 2009г. о проведении запроса котировок, мы, нижеподписавшиеся, являющиеся субъектом малого предпринимательства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0"/>
        <w:gridCol w:w="4694"/>
      </w:tblGrid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/параметры и характеристики.</w:t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арля медицинская отбеленная 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жна  быть выработана в соответствии с ГОСТ 9412-93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ирина 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+/- 1,5см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 в рулоне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-1300м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ерхностная плотность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г/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уемое количество, м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00</w:t>
            </w:r>
          </w:p>
        </w:tc>
      </w:tr>
      <w:tr>
        <w:trPr>
          <w:trHeight w:val="67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афик поставки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15000м в срок с 03 по 05 августа 2009г. включительно, 15000м в срок с 01 по 03 сентября 2009г включительно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ко-химические показатели: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кция водной вытяжки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ая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ая доля хлористых солей, % не более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ая доля сернокислых солей, % не более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ая доля кальциевых солей, % не более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6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я определения содержания окисляемых веществ, мин., не менее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аппретирующих веществ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допускается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окрашивающих веществ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цветные вытяжки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ая доля жировых веществ, % не более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ачиваемость, с, не более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ллярность, см/ч, не менее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лажность, %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-8,5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ольность, %, не более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изна, %, не менее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пень устойчивости белизны, %, не более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чный срок годности, не менее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%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 качества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 за ед.товара, руб.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, руб.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 15000м. в срок с 03 по 05 августа включительно, 15000м. в срок с 01 по 03 сентября 2009г. включитель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сведомлены о включении сведений о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3:05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7-06T03:05:00Z</dcterms:modified>
  <cp:revision>2</cp:revision>
  <dc:subject/>
  <dc:title>ЗАПРОС КОТИРОВОЧНОЙ ЦЕНЫ</dc:title>
</cp:coreProperties>
</file>