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40"/>
        <w:gridCol w:w="5420"/>
      </w:tblGrid>
      <w:tr>
        <w:trPr>
          <w:trHeight w:val="1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лекарственного средства, параметры и условия.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 лекарственного средства.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актант альфа (торговое наименование Куросурф) или эквивалент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eastAsia="ru-RU"/>
              </w:rPr>
              <w:t>Форма выпуска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ерильная суспензия для эндотрахеального введения 80мг/мл 1,5мл во флаконе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eastAsia="ru-RU"/>
              </w:rPr>
              <w:t>Производитель, страна происхождения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тивное вещество: фосфолипидная фракция, выделенная из легочной ткани свиньи 120мг</w:t>
              <w:br/>
              <w:t>Вспомогательные вещества: натрия хлорида 13,5мг, вода для инъекций до 1,5м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исание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лая или кремово-белая суспензия</w:t>
            </w:r>
          </w:p>
        </w:tc>
      </w:tr>
      <w:tr>
        <w:trPr>
          <w:trHeight w:val="15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ния к применению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чение респираторного дистресс-синдрома у недоношенных новорожденных детей с массой тела более 700г. Профилактика РДС у недоношенных новорожденных детей с подозрением на возможное развитие синдрома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ия хранения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В темном месте при температуре от +2</w:t>
            </w:r>
            <w:r>
              <w:rPr>
                <w:sz w:val="22"/>
                <w:szCs w:val="22"/>
                <w:vertAlign w:val="superscript"/>
                <w:lang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С до +8</w:t>
            </w:r>
            <w:r>
              <w:rPr>
                <w:sz w:val="22"/>
                <w:szCs w:val="22"/>
                <w:vertAlign w:val="superscript"/>
                <w:lang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таточный срок годности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менее 60%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eastAsia="ru-RU"/>
              </w:rPr>
              <w:t>Количество, фл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eastAsia="ru-RU"/>
              </w:rPr>
              <w:t>Декларация о соответствии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тификат качества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. товара, руб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.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-х дней с момента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6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59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09T07:59:00Z</dcterms:modified>
  <cp:revision>2</cp:revision>
  <dc:subject/>
  <dc:title>ЗАПРОС КОТИРОВОЧНОЙ ЦЕНЫ</dc:title>
</cp:coreProperties>
</file>