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юл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поставку мебел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3.07.2009 г. 10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Казакова Галина Гр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меб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5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рок поставки: 20 дней с момента заключе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муниципальные библиотеки города Перми в соответствии с техническим заданием к извещению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: 2 года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9 было размещено на сайте 03 июля 2009 года. Срок подачи котировочных заявок до 10-00 часов 10 июл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0 июл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7 заявок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нгстрем», г. Пермь, ул. Коммунистическая, д. 1а, с предложением о цене контракта 199 98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-грант», г. Пермь, ул. Магистральная, д. 6а, с предложением о цене контракта 228 42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ебельная компания «Лагуна», г. Пермь, ул. Сокольская, 10-69 с предложением о цене контракта 163 8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Венге», г. Пермь, ул. Дзержинского, д. 17 с предложением о цене контракта 234 36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Берлизова Анна Геннадьевна, г. Пермь, ул. Строителей, д. 12, кв 311 с предложением о цене контракта 162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К «Мебель-Гарант», г. Пермь, ул. Леонова, д. 41, оф. 203 с предложением о цене контракта 200 000.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пания Эктон», г. Пермь, ул. Максима Горького, д. 21 с предложением о цене контракта 164 880,00 рублей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ИП Берлизовой А.Г. и составляет 162 0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Мебельная компания «Лагуна» и составляет 163 8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Индивидуальный предприниматель Берлизова Анна Геннадьевна, г. Пермь, ул. Строителей, д. 12, кв 311 с предложением о цене контракта 162 0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азакова Г.Г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заказчика: </w:t>
      </w:r>
    </w:p>
    <w:p>
      <w:pPr>
        <w:pStyle w:val="Normal"/>
        <w:rPr>
          <w:lang w:val="ru-RU"/>
        </w:rPr>
      </w:pPr>
      <w:r>
        <w:rPr>
          <w:lang w:val="ru-RU"/>
        </w:rPr>
        <w:t>Директор МУК «ОМБ»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7-10T15:47:00Z</cp:lastPrinted>
  <dcterms:modified xsi:type="dcterms:W3CDTF">2009-07-13T03:56:00Z</dcterms:modified>
  <cp:revision>61</cp:revision>
  <dc:subject/>
  <dc:title>Статья 44</dc:title>
</cp:coreProperties>
</file>