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5 от 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юл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поставку компьютерной техни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3.07.2009 г. 10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Петрова Надежда Алексе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омпьютерной техн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0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не ранее 15.08.2009 года, но не позднее 30.08.2009 год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Коммунистическая, д. 25, 2 этаж, каб. 24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8 было размещено на сайте 03 июля 2009 года. Срок подачи котировочных заявок до 10-00 часов 10 июл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0 июл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и-Ай-Ти», г. Пермь, ул. Дружбы, д. 28 с предложением о цене контракта 196 9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г. Пермь, ул. Кирова, д. 34 с предложением о цене контракта 178 355,00 рубле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Технический центр «Гармония» и составляет 178 355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Ти-Ай-Ти» и составляет 196 9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Технический центр «Гармония», г. Пермь, ул. Кирова, д. 34 с предложением о цене контракта 178 355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Петрова Н.А. – за, Клешнина Н.С. 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 комиссии:                                                                                     Н.А.Пет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заказчика: </w:t>
      </w:r>
    </w:p>
    <w:p>
      <w:pPr>
        <w:pStyle w:val="Normal"/>
        <w:rPr>
          <w:lang w:val="ru-RU"/>
        </w:rPr>
      </w:pPr>
      <w:r>
        <w:rPr>
          <w:lang w:val="ru-RU"/>
        </w:rPr>
        <w:t>Директор МУК «ОМБ» Е.Н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7-10T15:46:00Z</cp:lastPrinted>
  <dcterms:modified xsi:type="dcterms:W3CDTF">2009-07-13T03:56:00Z</dcterms:modified>
  <cp:revision>59</cp:revision>
  <dc:subject/>
  <dc:title>Статья 44</dc:title>
</cp:coreProperties>
</file>