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7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приобретение мебел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>для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13 » июл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валяева  Галина Алмаз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приобретение мебели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  от 6 июл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6 июля 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66 000 (сто шестьдесят шесть тысяч) рублей 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бюджета г.Перми.</w:t>
      </w:r>
    </w:p>
    <w:p>
      <w:pPr>
        <w:pStyle w:val="Normal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обретение мебели  способом запроса котировок, при заключении муниципального контракта предоставить гигиеническое заключение на мебель (соответствие САНПиН 2.1.2729-99), сертификаты соответствия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е более 30 (тридцати 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нге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46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 244 от 10.07.0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58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 246 от 10.07.0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Жуланова И.О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 248 от 10.07.0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нитекс-Перм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982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 249 от 10.07.09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47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 250 от 13.07.09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Котировочная  комиссия рассмотрела  котировочные  заявки  на  соответствие требованиям, установленным  в  извещении  о  проведении  запроса  котировок, и  приняла на  основании  полученных  результатов следующее 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8.1.  Отклонить  котировочные  заявки  следующих  участников  размещения 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 юридического  лица), фамилия, имя, отчество (для  физического  лица) участника  размещения 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ание  принятого  решения о  несоответств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ответствие  сроков  поставки  срокам,  указанным  в  извещении №7 от 06.07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3  ИП Жуланова и составила </w:t>
      </w:r>
      <w:r>
        <w:rPr>
          <w:sz w:val="24"/>
          <w:szCs w:val="26"/>
        </w:rPr>
        <w:t>150000,00</w:t>
      </w:r>
      <w:r>
        <w:rPr>
          <w:bCs/>
          <w:kern w:val="2"/>
          <w:sz w:val="24"/>
          <w:szCs w:val="26"/>
        </w:rPr>
        <w:t xml:space="preserve"> (сто пятьдесят  тысяч )</w:t>
      </w:r>
      <w:r>
        <w:rPr>
          <w:sz w:val="24"/>
        </w:rPr>
        <w:t xml:space="preserve"> рублей 00 коп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П  Жуланова  Ирина Олегов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дрес регистрации:  614015  г.Пермь,  ул. Луначарского, 103- 3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Адрес проживания</w:t>
      </w:r>
      <w:r>
        <w:rPr>
          <w:sz w:val="24"/>
        </w:rPr>
        <w:t>:   614015  г.Пермь ул. Луначарского, 103- 3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sz w:val="24"/>
          <w:szCs w:val="26"/>
        </w:rPr>
        <w:t xml:space="preserve">150000 (сто пятьдесят тысяч) </w:t>
      </w:r>
      <w:r>
        <w:rPr>
          <w:sz w:val="24"/>
        </w:rPr>
        <w:t xml:space="preserve"> рублей 00 коп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Юнитекс-Пермь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90, г.Пермь, ул. Газеты Звезда,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Фактический адрес:</w:t>
      </w:r>
      <w:r>
        <w:rPr>
          <w:sz w:val="24"/>
        </w:rPr>
        <w:t xml:space="preserve"> 614090, г.Пермь, ул. Газеты Звезда,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150982(сто пятьдесят тысяч девятьсот восемьдесят два) рубля 00 коп.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Жуков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13» июля   2009 г.  №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701"/>
        <w:gridCol w:w="1560"/>
        <w:gridCol w:w="2126"/>
      </w:tblGrid>
      <w:tr>
        <w:trPr>
          <w:tblHeader w:val="true"/>
          <w:trHeight w:val="19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нг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54460,00руб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63580,00руб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Жуланова И.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0,00руб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текс-Перм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50982,00руб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победителя</w:t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соответствие сроков поставки срокам. указанным в извещении №7 от 06.07.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9470,00руб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49:00Z</dcterms:created>
  <dc:creator>Институт госзакупок РАГС</dc:creator>
  <dc:description/>
  <dc:language>en-US</dc:language>
  <cp:lastModifiedBy>1111111</cp:lastModifiedBy>
  <cp:lastPrinted>2009-04-01T09:35:00Z</cp:lastPrinted>
  <dcterms:modified xsi:type="dcterms:W3CDTF">2009-07-13T06:27:00Z</dcterms:modified>
  <cp:revision>7</cp:revision>
  <dc:subject/>
  <dc:title>ПРОТОКОЛ ОЦЕНКИ И СОПОСТАВЛЕНИЯ ЗАЯВОК НА УЧАСТИЕ В КОНКУРСЕ </dc:title>
</cp:coreProperties>
</file>