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 xml:space="preserve">Извещение № 4 от «13» июля 2009 г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 проведении запроса котировок  на  монтаж пожарной сигнализации и ситемы оповещения о пожар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в мДоу «Детский сад №55» г. перми по адресу ул. В. Каменского, 8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я субъектов малого предпринимательства 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нтаж пожарной сигнализации и системы оповещения о пожар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/>
                <w:b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локально - сметному расчету (Приложение № 3 к извещению) с дальнейшим выводом на организованный пульт охраны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ые средства, бюджетные средства 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596,19 ру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 ул. В. Каменского, 8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 календарных дней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 и других обязательных платежей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sz w:val="18"/>
                <w:szCs w:val="18"/>
              </w:rPr>
              <w:t>доля участия, принадлежащая одному или нескольким юр. 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 ул. В. Каменского,8 кабинет бухгалтер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«14» июля 2009г. по «23» июля 2009г. с 09.00 до 17.00 в будние дни, суббота, воскресенье выходно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1. Котировочные заявки подаются в письменной форме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3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июля 2009г. до 10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ind w:firstLine="319"/>
              <w:rPr/>
            </w:pPr>
            <w:r>
              <w:rPr>
                <w:sz w:val="18"/>
                <w:szCs w:val="18"/>
              </w:rPr>
              <w:t>Окончательный расчет за выполненные работы, производится по безналичной форме путем перечисления денежных средств на расчетный счет Подрядчика, в течении 20 банковских дней с момента подписания Сторонами акта о приёмке в эксплуатацию объекта, при условии оформленных в установленном порядке счетов – фактур на выполненные работ, актов приемки результатов выполненных работ (КС – 2), справок о стоимости выполненных работах и затрат (КС – 3). При этом оплата осуществляется по сметной стоимости Заказчика с учетом понижающего коэффициента, которая определяется как частное деление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</w:t>
            </w:r>
          </w:p>
          <w:p>
            <w:pPr>
              <w:pStyle w:val="Normal"/>
              <w:suppressAutoHyphens w:val="true"/>
              <w:spacing w:lineRule="exact" w:line="240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 максимальной цене контракта 500 000 рублей и цене контракта предложенной победителем запроса котировок 400 000 рублей, расчетный коэффициент составляет 0,8, следовательно, коэффициент снижения равен 0,8000. в актах приемки выполненных работ указывается стоимость выполненных работ, подлежащая оплате (с учетом понижающего коэффициента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ind w:firstLine="3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ранее 7 дней с даты подписания протокола рассмотрения и оценки котировочных заявок и не позднее, чем 10 дней со дня подписания указанного протокола.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ДОУ «Детский сад №55» г. Перми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46 г. Пермь ул. В. Каменского, 8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лахутдинова Надежда Иван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-60-58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8"/>
          <w:szCs w:val="18"/>
        </w:rPr>
      </w:pPr>
      <w:r>
        <w:rPr>
          <w:sz w:val="18"/>
          <w:szCs w:val="18"/>
        </w:rPr>
        <w:tab/>
        <w:t>2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/>
        <w:tab/>
        <w:t>3.</w:t>
        <w:tab/>
      </w:r>
      <w:r>
        <w:rPr>
          <w:sz w:val="20"/>
        </w:rPr>
        <w:t>Локально-сметный расч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Заведующий МДОУ «Детский сад №55» г. Перми </w:t>
        <w:tab/>
        <w:tab/>
        <w:tab/>
        <w:tab/>
        <w:t>Н. В. Минеева</w:t>
        <w:tab/>
        <w:tab/>
        <w:tab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31:00Z</dcterms:created>
  <dc:creator>Земцова</dc:creator>
  <dc:description/>
  <cp:keywords/>
  <dc:language>en-US</dc:language>
  <cp:lastModifiedBy>User</cp:lastModifiedBy>
  <cp:lastPrinted>2009-07-13T14:34:00Z</cp:lastPrinted>
  <dcterms:modified xsi:type="dcterms:W3CDTF">2009-07-13T08:37:00Z</dcterms:modified>
  <cp:revision>27</cp:revision>
  <dc:subject/>
  <dc:title>Приложение № 3</dc:title>
</cp:coreProperties>
</file>