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Spacing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директора МОУ «СОШ № 27» г. Перми</w:t>
      </w:r>
    </w:p>
    <w:p>
      <w:pPr>
        <w:pStyle w:val="NoSpacing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Е.А. Тарасова </w:t>
      </w:r>
    </w:p>
    <w:p>
      <w:pPr>
        <w:pStyle w:val="NoSpacing"/>
        <w:ind w:firstLine="5387"/>
        <w:rPr/>
      </w:pPr>
      <w:r>
        <w:rPr>
          <w:rFonts w:cs="Times New Roman" w:ascii="Times New Roman" w:hAnsi="Times New Roman"/>
        </w:rPr>
        <w:t>«13»  июля 2009г.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спортивного инвентар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>МОУ «СОШ № 27» г. Перми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474"/>
        <w:gridCol w:w="2169"/>
        <w:gridCol w:w="139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скамейки деревянные (стандартные) длиной 2,5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для метания (резиновый) Ø 5-7см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палки пластмассовые  Н – 1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яч волейбольный натуральная кожа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яч баскетбольный № 5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яч футбольный натуральная кожа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ный стол (складной) стандарт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2 размер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4 размер 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5 размер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6 размер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7 размер (натуральная кож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палки (алюминиевые) 130 – 140 с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 гимнастический 2х1х0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уч гимнастический (алюминиевый) подростковы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 гимнастический с креплением к полу Н – 1,20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 гимнастический прыжковый переменной высоты с креплением к полу Н – 1,20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 гимнастическое, напольное, высокое 3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к для опорных прыжков, приставно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кладина гимнастическая универсальная  высокая (комбинированная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т для лазань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-  40 мм, 6 м (с крепежом к потолку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волейбольная  универсальн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баскетбольный со стойкой (для улицы) Н-3,05 стойка железн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ки лыжные алюминиевые 145 – 155 см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стритбол стационарная с щитом и кольцом, кольцо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мм Н – 2,0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5:00Z</dcterms:created>
  <dc:creator>Директор</dc:creator>
  <dc:description/>
  <cp:keywords/>
  <dc:language>en-US</dc:language>
  <cp:lastModifiedBy>Тетерь Дарья Владимировна</cp:lastModifiedBy>
  <cp:lastPrinted>2009-07-13T10:49:00Z</cp:lastPrinted>
  <dcterms:modified xsi:type="dcterms:W3CDTF">2009-07-13T04:52:00Z</dcterms:modified>
  <cp:revision>11</cp:revision>
  <dc:subject/>
  <dc:title/>
</cp:coreProperties>
</file>