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aps/>
          <w:sz w:val="16"/>
          <w:szCs w:val="16"/>
        </w:rPr>
        <w:t>Извещение № 04 от 13 июля 2009 г.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aps/>
          <w:sz w:val="16"/>
          <w:szCs w:val="16"/>
        </w:rPr>
      </w:pPr>
      <w:r>
        <w:rPr>
          <w:rFonts w:cs="Times New Roman" w:ascii="Times New Roman" w:hAnsi="Times New Roman"/>
          <w:caps/>
          <w:sz w:val="16"/>
          <w:szCs w:val="16"/>
        </w:rPr>
        <w:t xml:space="preserve"> </w:t>
      </w:r>
      <w:r>
        <w:rPr>
          <w:rFonts w:cs="Times New Roman" w:ascii="Times New Roman" w:hAnsi="Times New Roman"/>
          <w:caps/>
          <w:sz w:val="16"/>
          <w:szCs w:val="16"/>
        </w:rPr>
        <w:t>о проведении запроса котировок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На поставку спортивного инвентаря для МОУ «СОШ № 27» г. Перми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</w:t>
      </w:r>
      <w:r>
        <w:rPr>
          <w:bCs/>
          <w:i/>
          <w:caps/>
          <w:sz w:val="16"/>
          <w:szCs w:val="16"/>
        </w:rPr>
        <w:t>для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субъектов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малого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предпринимательства</w:t>
      </w:r>
      <w:r>
        <w:rPr>
          <w:i/>
          <w:sz w:val="16"/>
          <w:szCs w:val="16"/>
        </w:rPr>
        <w:t>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 поставку спортивного инвентаря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гласно техническому заданию (Приложение № 2 к извещению)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18"/>
                <w:szCs w:val="18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города Перми 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 895,28 (Сто шестьдесят тысяч восемьсот девяносто пять рублей 28 копеек)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ермь, ул. Шишкина, 18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0 августа 2009 г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18"/>
                <w:szCs w:val="18"/>
              </w:rPr>
              <w:t>Сведения о включенных (не включенных) в цену расходах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й «Товар» должен быть сертифицирован и соответствовать требованиям ГОССТАНДАРТа Российской Федерации, ГОСЭПИДЕМНАДЗОРа Российской Федерации.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 должен соответствовать ГОССТАНДАРТу России на соответствие требованиям ГОСТ 28139-89 «Оборудование школьное. Требования безопасности», ГОСТ 25861-83, ГОСТ 12.2.007.0-75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подтверждения приемлемости продукции участник размещения заказа должен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. Предоставить при заключении муниципального контракта нотариально заверенные копии действующих санитарно-гигиенических заключений на поставляемый товар, сертификат санитарно-эпидемиологического заключения на право использования спортивного инвентаря в школе.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стники размещения заказа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ы малого предпринимательства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участникам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Участник размещения заказа должен соответствовать</w:t>
            </w:r>
            <w:r>
              <w:rPr>
                <w:color w:val="000000"/>
                <w:sz w:val="18"/>
                <w:szCs w:val="18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предприятия - 60 млн. рублей;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е предприятия - 400 млн. рублей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2. Отсутствие сведений об участниках размещения заказа в реестре недобросовестных поставщиков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ермь, ул. Шишкина, 18. Кабинет директор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«14» июля  2009г. по «20» июля </w:t>
            </w:r>
            <w:r>
              <w:rPr>
                <w:rFonts w:cs="Courier New" w:ascii="Courier New" w:hAnsi="Courier New"/>
                <w:sz w:val="16"/>
                <w:szCs w:val="16"/>
              </w:rPr>
              <w:t>200</w:t>
            </w:r>
            <w:r>
              <w:rPr>
                <w:sz w:val="18"/>
                <w:szCs w:val="18"/>
              </w:rPr>
              <w:t>9г. с 09.00 до 17.00  в будние дни, суббота, воскресенье выходной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отировочные заявки подаются в письменной форме или в форме электронного документа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2. Способ подачи котировочной заявки в письменной форме: почтой или с курьером</w:t>
            </w:r>
            <w:r>
              <w:rPr>
                <w:b/>
                <w:sz w:val="18"/>
                <w:szCs w:val="18"/>
              </w:rPr>
              <w:t>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40"/>
              <w:ind w:firstLine="45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июля 2009 г. до 10.00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оваров будет произведена Заказчиком в форме безналичного перечисления денежных средств по факту полной поставки спортивного оборудования в течение 5 (пяти) банковских дней согласно условиям, установленным в муниципальном контракте (см. Приложение № 3).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писания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анее 7 и не позднее 10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У «СОШ № 27» г.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113 г. Пермь, ул. Шишкина, 18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ингалеева Альбина Фаридовна 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5 – 59 – 46 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hool27@pstu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  <w:tab/>
        <w:t>3.</w:t>
        <w:tab/>
        <w:t>Проект государственного контракт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И.О. Директора школы  </w:t>
        <w:tab/>
        <w:tab/>
        <w:tab/>
        <w:tab/>
        <w:tab/>
        <w:tab/>
        <w:tab/>
        <w:t xml:space="preserve">Е.А. Тарасова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4:59:00Z</dcterms:created>
  <dc:creator>Хадеева</dc:creator>
  <dc:description/>
  <cp:keywords/>
  <dc:language>en-US</dc:language>
  <cp:lastModifiedBy>Тетерь Дарья Владимировна</cp:lastModifiedBy>
  <cp:lastPrinted>2009-07-13T10:43:00Z</cp:lastPrinted>
  <dcterms:modified xsi:type="dcterms:W3CDTF">2009-07-13T04:44:00Z</dcterms:modified>
  <cp:revision>5</cp:revision>
  <dc:subject/>
  <dc:title>ИЗВЕЩЕНИЕ № 04 ОТ 01 ИЮЛЯ 2009 Г</dc:title>
</cp:coreProperties>
</file>