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КОНТРАКТ №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портивного инвентар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/>
      </w:pPr>
      <w:r>
        <w:rPr>
          <w:sz w:val="24"/>
          <w:szCs w:val="24"/>
        </w:rPr>
        <w:t>г. Пермь</w:t>
        <w:tab/>
        <w:t xml:space="preserve">           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27» г. Перми, именуемое в дальнейшем “Заказчик”, в лице директора Тетерь Дарьи Владимировны, действующей на основании Устава, с одной стороны, и 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, именуемое в дальнейшем “Поставщик”, в лице 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, действующего на основании _______________________________, с другой стороны, совместно именуемые далее «Стороны»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 (протокол __________., являющийся неотъемлемой частью Контракта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редметом Контракта является поставка Поставщиком спортивного инвентаря (далее – Товар) на условиях, в порядке и в сроки, определяемые Сторонами в Контракте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Техническом задании  на поставку спортивного инвентаря для школы (приложение №1 к Контракту), являющейся неотъемлемой частью настоящего Контракта.</w:t>
      </w:r>
    </w:p>
    <w:p>
      <w:pPr>
        <w:pStyle w:val="Normal"/>
        <w:widowControl/>
        <w:tabs>
          <w:tab w:val="clear" w:pos="708"/>
          <w:tab w:val="left" w:pos="1125" w:leader="none"/>
          <w:tab w:val="left" w:pos="4395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ТОВАРА И ПРАВО СОБСТВЕННОСТИ НА ТОВАР У ПОКУПАТЕЛЯ И ПОСТАВЩИК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2.1.Цена Товара по Контракту (далее – Цена Товара) составляет _____________________ </w:t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jc w:val="both"/>
        <w:rPr/>
      </w:pPr>
      <w:r>
        <w:rPr>
          <w:sz w:val="24"/>
          <w:szCs w:val="24"/>
        </w:rPr>
        <w:t xml:space="preserve">(_________________________________________________________________) рублей __ копеек. </w:t>
      </w:r>
    </w:p>
    <w:p>
      <w:pPr>
        <w:pStyle w:val="31"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 Цена Товара 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аво собственности на Товар, являющегося предметом Контракта, переходит к Заказчику с момента подписания Заказчиком акта приемки-передачи товар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Заказчик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Заказчику в соответствии с п. 2.4. Контракта.</w:t>
      </w:r>
      <w:r>
        <w:br w:type="page"/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 И КОМПЛЕКТНОСТЬ ТОВА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4"/>
          <w:szCs w:val="24"/>
        </w:rPr>
        <w:t>Качество товара должно соответствовать требованиям, предъявленным законом к товарам данной группы, подтвержденным сертификатом качества, поставка товара должна осуществляться в упаковке, обеспечивающей сохранность товара от любых повреждений при перевозке, предоставление гарантийного срока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4"/>
          <w:szCs w:val="24"/>
        </w:rPr>
        <w:t>Поставляемый спортивный инвентарь должен быть сертифицирован и соответствовать требованиям ГОССТАНДАРТа Российской Федерации, ГОСЭПИДЕМНАДЗОРа, Российской Федерации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Гарантия на поставляемый товар не менее 12 месяцев.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Если поставляемый товар окажется дефектным, т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за свой счет заменить дефектный товар новы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бнаружении в поставляемом товаре производственных дефектов, недопоставки или иных несоответствий условиям Контракта и Технического задания на поставку спортивного инвентаря для школы при приемке стороны оформляют акт об установленном расхождении в комплектности и качестве товара, после чег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в течение 10 (Десяти) дней допоставить или произвести замену бракованного товара (его части) без расходов со стороны Заказчи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твечает за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ТОВАРА И УСЛОВИЯ РАСЧЕТОВ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1.</w:t>
      </w:r>
      <w:r>
        <w:rPr>
          <w:sz w:val="24"/>
          <w:szCs w:val="24"/>
        </w:rPr>
        <w:t xml:space="preserve"> Поставка товара осуществляется Поставщиком с момента заключения муниципального контракта до ________________ год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Поставщик имеет право на досрочную поставку товара в полном объеме с предварительного уведомления и согласия Заказчика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2.</w:t>
      </w:r>
      <w:r>
        <w:rPr>
          <w:sz w:val="24"/>
          <w:szCs w:val="24"/>
        </w:rPr>
        <w:t xml:space="preserve"> Поставщик осуществляет поставку Товара по адресу, указанному в п. 12.2. Контракта, предварительно согласовав с Заказчиком дату и время приемки-передачи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3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Заказчику одновременно с поставкой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>
          <w:sz w:val="28"/>
          <w:szCs w:val="28"/>
        </w:rPr>
      </w:pPr>
      <w:r>
        <w:rPr>
          <w:b w:val="false"/>
          <w:sz w:val="24"/>
          <w:szCs w:val="24"/>
        </w:rPr>
        <w:t>4.4. Оплата товаров будет произведена Заказчиком в форме безналичного перечисления денежных средств по факту полной поставки спортивного инвентаря в течение 5 (пяти) банковских дней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4.5. Товар, поставленный с изменениями или отклонениями от Технического задания на поставку спортивного инвентаря для школы (приложение № 1 к Контракту), оплате не подлежит. 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 и составляет 12 месяцев с момента подписания акта приемки-передачи Товара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5.1. Контракт действует с момента подписания до исполнения сторонами всех обязательств. 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eastAsia="MS Mincho;Arial Unicode MS" w:cs="Times New Roman" w:ascii="Times New Roman" w:hAnsi="Times New Roman"/>
          <w:sz w:val="24"/>
          <w:szCs w:val="24"/>
        </w:rPr>
        <w:t>Действие контракта распространяется на обязательства сторон до момента их исполнения в полном объеме в соответствии с условиями муниципального контракта.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его подписания сторонами и действует до _________2009г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Поставщика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расторжении Контракта и предоставив обоснование для такого отказа;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оставить Товар установленного качества и в количестве, определенном настоящим Контрактом, в соответствии с Техническим заданием на поставку спортивного инвентаря для школы (приложение № 1 к Контракту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оставлять Заказчику требуемую информацию, непосредственно связанную с вопросами о поставляем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ставить Заказчику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и обоснованном отказе Заказчика от переданного Товара вывезти Товар от Заказчика в течение трех рабочих дней, с момента получения уведомления об отказе в принятии Товара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 xml:space="preserve">Права и обязанности Заказчика 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вправе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 (десять) дней и предоставив обоснование для такого отказа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обязан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ных недостатках Товара сообщить Поставщику 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оплатить Товар Поставщику, исходя из установленной Контрактом Цены Товара в соответствии с п. 2.1. Контракта в течение 5 (Пяти) банковских дней после подписания Сторонами акта приемки-передачи Товара (накладной)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расторжения Контракта оплатить Поставщику за фактически поставленный Товар, в соответствии с Техническим заданием на поставку спортивного инвентаря для школы (приложение № 1 к Контракту), количеством и актом приемки-передачи Товара (накладной)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За отказ от поставки Товара либо поставку Товара с отклонениями от </w:t>
      </w:r>
      <w:r>
        <w:rPr>
          <w:szCs w:val="24"/>
        </w:rPr>
        <w:t>Технического задания на поставку спортивного инвентаря для школы</w:t>
      </w:r>
      <w:r>
        <w:rPr/>
        <w:t xml:space="preserve"> (приложение № 1 к Контракту), Поставщик обязан уплатить Заказчику штраф в размере 10 % от Цены Контр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900" w:leader="none"/>
          <w:tab w:val="left" w:pos="4395" w:leader="none"/>
        </w:tabs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  <w:tab w:val="left" w:pos="4395" w:leader="none"/>
        </w:tabs>
        <w:jc w:val="center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  <w:t>ИЗМЕНЕНИЕ И (ИЛИ) ДОПОЛНЕНИЕ КОНТРАКТА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1"/>
        <w:tabs>
          <w:tab w:val="clear" w:pos="708"/>
          <w:tab w:val="left" w:pos="900" w:leader="none"/>
          <w:tab w:val="left" w:pos="1620" w:leader="none"/>
          <w:tab w:val="left" w:pos="4395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MS Mincho;Arial Unicode MS"/>
          <w:b/>
          <w:sz w:val="24"/>
          <w:szCs w:val="24"/>
        </w:rPr>
        <w:t>РАСТОРЖЕНИЕ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расторгается на основан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Заказчиком в одностороннем порядке в следующих случаях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оставщиком сроков поставки Товар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с дефектами, которые не могут быть устранены в приемлемый для Заказчика сро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занесения Поставщика в реестр недобросовестных поставщик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оставщик обязан незамедлительно информировать Заказчика о наступлении случаев, предусмотренных в пункте 9.2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РЕГУЛИРОВАНИЯ СПОРОВ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39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ЧИЕ УСЛОВИЯ </w:t>
      </w:r>
    </w:p>
    <w:p>
      <w:pPr>
        <w:pStyle w:val="Normal"/>
        <w:widowControl/>
        <w:tabs>
          <w:tab w:val="clear" w:pos="708"/>
          <w:tab w:val="left" w:pos="480" w:leader="none"/>
          <w:tab w:val="left" w:pos="4395" w:leader="none"/>
        </w:tabs>
        <w:suppressAutoHyphens w:val="true"/>
        <w:ind w:lef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Контракт составлен в 4-х экземплярах (три экземпляра – Заказчику, один – Поставщику), каждый из которых имеет равную юридическую силу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Техническое задание на поставку спортивного инвентаря для школы.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РЕКВИЗИТЫ СТОРОН 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/>
      </w:pPr>
      <w:r>
        <w:rPr>
          <w:sz w:val="24"/>
          <w:szCs w:val="24"/>
        </w:rPr>
        <w:t>12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2. Реквизиты:</w:t>
      </w:r>
    </w:p>
    <w:p>
      <w:pPr>
        <w:pStyle w:val="Normal"/>
        <w:shd w:fill="FFFFFF" w:val="clear"/>
        <w:ind w:right="30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– МОУ «СОШ № 27» г. Пер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г. Пермь, ул Шишкина,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8019703 КПП: 5908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: ГУ Банка России по Пермскому краю г. Пермь</w:t>
      </w:r>
    </w:p>
    <w:p>
      <w:pPr>
        <w:pStyle w:val="Normal"/>
        <w:rPr>
          <w:bCs/>
          <w:i/>
          <w:i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>Р/счет:40204810300000000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: 045773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ФК по Пермскому краю (ДФ, МОУ «СОШ № 27» г. Перми л/с 0293001519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–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ab/>
        <w:tab/>
        <w:tab/>
        <w:tab/>
        <w:t>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У «СОШ № 27» г. Пер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терь Дарья Владимировна /                     /   </w:t>
        <w:tab/>
        <w:tab/>
        <w:tab/>
        <w:tab/>
        <w:tab/>
        <w:tab/>
        <w:t>/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850" w:gutter="0" w:header="0" w:top="899" w:footer="18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>
        <w:rFonts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sz w:val="24"/>
    </w:rPr>
  </w:style>
  <w:style w:type="paragraph" w:styleId="31">
    <w:name w:val="Основной текст 31"/>
    <w:basedOn w:val="Normal"/>
    <w:qFormat/>
    <w:pPr>
      <w:widowControl/>
      <w:suppressAutoHyphens w:val="tru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40:00Z</dcterms:created>
  <dc:creator>Директор</dc:creator>
  <dc:description/>
  <cp:keywords/>
  <dc:language>en-US</dc:language>
  <cp:lastModifiedBy>Тетерь Дарья Владимировна</cp:lastModifiedBy>
  <cp:lastPrinted>2009-07-13T10:48:00Z</cp:lastPrinted>
  <dcterms:modified xsi:type="dcterms:W3CDTF">2009-07-13T04:48:00Z</dcterms:modified>
  <cp:revision>7</cp:revision>
  <dc:subject/>
  <dc:title/>
</cp:coreProperties>
</file>