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47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научно-исследовательской работы «Оценка и управление рисками для здоровья населения г.Перми при негативном воздействии окружающей среды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ериод 2009-2010 г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по экологии и природопользованию администрации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13» июля 2009 года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4 часов 00 минут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выполнение научно-исследовательской работы по оценке и управлению рисками для здоровья населения г.Перми при негативном воздействии окружающей среды на период 2009-2010 г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Сергеев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ланова Антони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оветская, 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-99-91, 210-95-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«6» июля 2009 г. Протокол вскрытия конвертов с заявками на участие в открытом конкурсе № 47к/4/1 от «6» июля 2009 г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чреждение науки "Федеральный научный центр медико-профилактических технологий управления рисками здоровью населения"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1 г.Пермь, ул Орджоникидзе, 82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p>
      <w:pPr>
        <w:pStyle w:val="Normal"/>
        <w:spacing w:before="0" w:after="12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715"/>
        <w:gridCol w:w="367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чреждение науки "Федеральный научный центр медико-профилактических технологий управления рисками здоровью населения" Федеральной службы по надзору в сфере защиты прав потребителей и благополучия человек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  «за»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Сергеева   «за»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конкурс несостоявшимся на основании ч.4 ст.27 Федерального закона №94-ФЗ от 27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Серге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А.Щелкун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3:48:00Z</dcterms:created>
  <dc:creator>ump15</dc:creator>
  <dc:description/>
  <cp:keywords/>
  <dc:language>en-US</dc:language>
  <cp:lastModifiedBy>заказ</cp:lastModifiedBy>
  <cp:lastPrinted>2009-07-13T14:27:00Z</cp:lastPrinted>
  <dcterms:modified xsi:type="dcterms:W3CDTF">2009-07-13T08:27:00Z</dcterms:modified>
  <cp:revision>21</cp:revision>
  <dc:subject/>
  <dc:title>ПРОТОКОЛ № 01/03-07</dc:title>
</cp:coreProperties>
</file>