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 № 06/07/09 от «13» июля 200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43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одержанию территории мест массового отдыха у воды Кировского района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яемых работ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 кв.м. </w:t>
            </w:r>
          </w:p>
          <w:p>
            <w:pPr>
              <w:pStyle w:val="Normal"/>
              <w:rPr/>
            </w:pPr>
            <w:r>
              <w:rPr/>
              <w:t>Состав и расшифровка объёмов работ представлены  в расчёте стоимости работ заказчика - приложение № 1, являющемся неотъемлемой частью запроса котиро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74 (Девяносто девять тысяч  девятьсот семьдесят четыре) рубля  41 копей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район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8. по 31.08.200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ённых в цену расходах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.07.2009 г. до  20 июля 200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09 часов 00 минут местного времени  </w:t>
            </w:r>
          </w:p>
          <w:p>
            <w:pPr>
              <w:pStyle w:val="Normal"/>
              <w:rPr/>
            </w:pPr>
            <w:r>
              <w:rPr/>
              <w:t>20 июля   2009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тировочные заявки подаются в письменной форме или в форме электронного документа.(факсимильная почта)</w:t>
            </w:r>
          </w:p>
          <w:p>
            <w:pPr>
              <w:pStyle w:val="Normal"/>
              <w:rPr/>
            </w:pPr>
            <w:r>
              <w:rPr/>
              <w:t>2. Способ подачи котировочной заявки:</w:t>
            </w:r>
          </w:p>
          <w:p>
            <w:pPr>
              <w:pStyle w:val="Normal"/>
              <w:rPr/>
            </w:pPr>
            <w:r>
              <w:rPr/>
              <w:t>-  в письменной форме курьером по адресу размещения заказчика: 614113, г. Пермь, ул. Адмирала Нахимова,4, сметно – договорной отдел;</w:t>
            </w:r>
          </w:p>
          <w:p>
            <w:pPr>
              <w:pStyle w:val="Normal"/>
              <w:rPr/>
            </w:pPr>
            <w:r>
              <w:rPr/>
              <w:t>- по факсу 8 (342) 250-15-6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жим работы заказчик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недельник - четверг с 08-00 до 17-00, пятница с 08-00 до 16- 00 часов, перерыв на обед с 12-00 до 13-00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/>
            </w:pPr>
            <w:r>
              <w:rPr/>
              <w:t>В обоснование действий лица, подписавшего котировочную заявку, указывается:</w:t>
            </w:r>
          </w:p>
          <w:p>
            <w:pPr>
              <w:pStyle w:val="Normal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/>
            </w:pPr>
            <w:r>
              <w:rPr/>
              <w:t>- в случае, если котировочную заявку подписывает индивидуальный предприниматель - реквизиты свидетельства о регистрации физического лица в качестве индивидуального предпринимателя ( номер, дата);</w:t>
            </w:r>
          </w:p>
          <w:p>
            <w:pPr>
              <w:pStyle w:val="Normal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 том числена подачу котировочной заявки и подписания муниципального контракта по предмету запроса котировок (номер, дата выдач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ных  работ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, расчёта  стоимости работ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 расчётом стоимости работ заказчика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расчёту  стоимости  работ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ую  расчёту стоимости работ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0 рублей, что отражается в акте приёмки выполненных рабо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бедителя  запроса котировок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извещении, и в которой указана наиболее низкая цена. </w:t>
            </w:r>
          </w:p>
          <w:p>
            <w:pPr>
              <w:pStyle w:val="Normal"/>
              <w:jc w:val="both"/>
              <w:rPr/>
            </w:pP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запроса котировок муниципального контрак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ЕДЕНИЯ О МУНИЦИПАЛЬНОМ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Кировского рай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етина Елена Леонид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3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Расчёт стоимости работ заказчика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БУ «Кировского района»____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bukirow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06:00Z</dcterms:created>
  <dc:creator>User</dc:creator>
  <dc:description/>
  <cp:keywords/>
  <dc:language>en-US</dc:language>
  <cp:lastModifiedBy>User</cp:lastModifiedBy>
  <dcterms:modified xsi:type="dcterms:W3CDTF">2009-07-13T05:29:00Z</dcterms:modified>
  <cp:revision>3</cp:revision>
  <dc:subject/>
  <dc:title>ИЗВЕЩЕНИЕ О ПРОВЕДЕНИИ ЗАПРОСА КОТИРОВОК № 06/07/09 от «13» июля 2009 г</dc:title>
</cp:coreProperties>
</file>