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запросу котировок № 06/07/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14.07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22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ставления заявк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____» ______________________2009 года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б участнике размещения заказа – физическом лице (индивидуальном предпринимателе)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ая  цена работ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блях (цифрами и прописью)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ённых в цену  расходах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    _____________________ 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)         (подпись, печать при наличии)                                              (Ф. И. 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ействующий (ая) на основании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     ______________________________________       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название документа)                                                                (дата)                                                                            (№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07:00Z</dcterms:created>
  <dc:creator>User</dc:creator>
  <dc:description/>
  <cp:keywords/>
  <dc:language>en-US</dc:language>
  <cp:lastModifiedBy>User</cp:lastModifiedBy>
  <dcterms:modified xsi:type="dcterms:W3CDTF">2009-07-13T04:09:00Z</dcterms:modified>
  <cp:revision>1</cp:revision>
  <dc:subject/>
  <dc:title>                                                                                                          Приложение № 2</dc:title>
</cp:coreProperties>
</file>