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 xml:space="preserve">ЗАЯВКА 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общестроительных работ по текущему ремонту учительской, кабинета завуч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алета учителей, библиотек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МОУ «СОШ № 14» г. Перми </w:t>
      </w:r>
    </w:p>
    <w:p>
      <w:pPr>
        <w:pStyle w:val="Style15"/>
        <w:suppressAutoHyphens w:val="false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14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32 г. Пермь, ул. Маршала Рыбалко 101Б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32:00Z</dcterms:created>
  <dc:creator>Хадеева</dc:creator>
  <dc:description/>
  <cp:keywords/>
  <dc:language>en-US</dc:language>
  <cp:lastModifiedBy>user</cp:lastModifiedBy>
  <cp:lastPrinted>2009-07-10T12:34:00Z</cp:lastPrinted>
  <dcterms:modified xsi:type="dcterms:W3CDTF">2009-07-10T06:34:00Z</dcterms:modified>
  <cp:revision>4</cp:revision>
  <dc:subject/>
  <dc:title>КОТИРОВОЧНАЯ ЗАЯВКА </dc:title>
</cp:coreProperties>
</file>