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92А/4/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на право заключить муниципальный контракт на выполнение работы «Организация и проведение мониторинга деформационного поведения оползневого склона по ул.Ким,5, Ивановская,19, Чехова,2 в Мотовилихинском районе города Перм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Департамента планирования и развития территории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3» июля 2009 года</w:t>
        <w:br/>
        <w:t xml:space="preserve">          13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</w:t>
      </w:r>
      <w:r>
        <w:rPr/>
        <w:t>на право заключить муниципальный контракт на выполнение работы «Организация и проведение мониторинга деформационного поведения оползневого склона по ул.Ким,5, Ивановская,19, Чехова,2 в Мотовилихинском районе города Перми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>
          <w:color w:val="000000"/>
          <w:sz w:val="22"/>
          <w:szCs w:val="22"/>
        </w:rPr>
        <w:t>Департамент планирования и развития территор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 </w:t>
      </w:r>
      <w:r>
        <w:rPr/>
        <w:t>Т.А.Самойл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>
          <w:color w:val="000000"/>
          <w:sz w:val="22"/>
          <w:szCs w:val="22"/>
        </w:rPr>
        <w:t>г.Пермь, ул.Ленина, 2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лефон: (342) </w:t>
      </w:r>
      <w:r>
        <w:rPr>
          <w:color w:val="000000"/>
          <w:sz w:val="22"/>
          <w:szCs w:val="22"/>
        </w:rPr>
        <w:t>212-62-84, 212 55 14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karpachevskaya</w:t>
      </w:r>
      <w:r>
        <w:rPr>
          <w:color w:val="000000"/>
          <w:sz w:val="22"/>
          <w:szCs w:val="22"/>
        </w:rPr>
        <w:t>@</w:t>
      </w:r>
      <w:r>
        <w:rPr>
          <w:color w:val="000000"/>
          <w:sz w:val="22"/>
          <w:szCs w:val="22"/>
          <w:lang w:val="en-US"/>
        </w:rPr>
        <w:t>permregion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color w:val="000000"/>
        </w:rPr>
        <w:t>Организация и проведение мониторинга деформационного поведения оползневого склона по ул. Ким,5, Ивановская,19, Чехова,2 в Мотовилихинском районе города Пер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color w:val="000000"/>
          <w:sz w:val="22"/>
          <w:szCs w:val="22"/>
        </w:rPr>
        <w:t>2 089 519 рубл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не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сутствием заявок на участие в открытом аукцион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уклак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амсонова Е.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ергеева И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рпачевская Р.И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9:59:00Z</dcterms:created>
  <dc:creator>ump15</dc:creator>
  <dc:description/>
  <cp:keywords/>
  <dc:language>en-US</dc:language>
  <cp:lastModifiedBy>ump18</cp:lastModifiedBy>
  <cp:lastPrinted>2009-07-13T13:59:00Z</cp:lastPrinted>
  <dcterms:modified xsi:type="dcterms:W3CDTF">2009-07-13T09:59:00Z</dcterms:modified>
  <cp:revision>2</cp:revision>
  <dc:subject/>
  <dc:title>ПРОТОКОЛ № 01/03-07</dc:title>
</cp:coreProperties>
</file>