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Извещение № 234А от 14 июля 2009 г. о 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работ </w:t>
      </w:r>
      <w:r>
        <w:rPr>
          <w:b/>
          <w:sz w:val="24"/>
          <w:szCs w:val="24"/>
        </w:rPr>
        <w:t>по капитальному ремонту кладбища «Северно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капитальному ремонту кладбища «Северное»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капитальному ремонту кладбища «Северное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городской бюдже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Капитальный ремонт кладбища «Северное». Начальная (максимальная) цена контракта – 3 830 895 (Три миллиона восемьсот тридцать тысяч восемьсот девяносто пять) рублей.       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5) Место выполнения работ: </w:t>
      </w:r>
      <w:r>
        <w:rPr/>
        <w:t>г. Пермь, Дзержинский район, ул. 1-я Красноборская, 1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30.09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60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4 августа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15 ию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4 августа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3:45 часов (местного времени) 18 августа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7-07T16:31:00Z</cp:lastPrinted>
  <dcterms:modified xsi:type="dcterms:W3CDTF">2009-07-09T09:04:00Z</dcterms:modified>
  <cp:revision>13</cp:revision>
  <dc:subject/>
  <dc:title>Извещение о проведении открытого конкурса</dc:title>
</cp:coreProperties>
</file>