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4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директора Хайдарова Ильдара Рафаковича, действующего на основании Устава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нкурсной (аукционной) комиссии (протокол № ____ от _______ 2009 г.)  Заказчик поручает, а Подрядчик обязуется выполнить работы по капитальному ремонту нежилого помещения по адресу: </w:t>
      </w:r>
      <w:r>
        <w:rPr>
          <w:b/>
        </w:rPr>
        <w:t>г. Пермь, ул. Холмогорская,6</w:t>
      </w:r>
      <w:r>
        <w:rPr/>
        <w:t xml:space="preserve">, в соответствии с условиями настоящего контракта, заданием Заказчика, а также утвержденными см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полного исполнения сторонами принятых обязательств, но не позднее 25.12.2009. С истечением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1. Сметная стоимость работ по настоящему контракту составляет _________ руб. (__________________________________________________)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эффициент снижения сметной стоимости по результатам аукциона составляет______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</w:t>
      </w:r>
      <w:r>
        <w:rPr>
          <w:b/>
        </w:rPr>
        <w:t>___________ руб. (_______________________________________________)</w:t>
      </w:r>
      <w:r>
        <w:rPr/>
        <w:t xml:space="preserve">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 Цена контракта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1.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/>
      </w:pPr>
      <w:r>
        <w:rPr>
          <w:b/>
        </w:rPr>
        <w:t>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2.1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4.2.3. производить работы в полном соответствии с техническим заданием Заказчика, а также </w:t>
      </w:r>
      <w:r>
        <w:rPr/>
        <w:t>требованиями ГОСТов, СНиПов, СанПиНов, ПЭУ, ПТЭЭП и других технических регламентов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6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7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 по настоящему контракту составляет ____ календарных дней с момента передачи объекта в работу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>5.2.Все обусловленные настоящим контрактом работы должны быть закончены к « __ » _______ 2009 г. и сданы Заказчику по акту приемки объекта в эксплуатацию после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3. Сроки завершения отдельных работ (промежуточные сроки) устанавливаются в Графике производства работ, который после подписания сторонами становится неотъемлемой частью настоящего контракт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Государственное учреждение Отдел организации капитального строительства Главного управления внутренних дел по Пермскому краю (далее – ГУ ООКС ГУВД по Пермскому краю) расположенного по адресу: 614000, г.Пермь, ул.Ижевская,20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ГУ ООКС ГУВД по Пермскому краю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ГУ ООКС ГУВД по Пермскому краю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2.  Подрядчик письменно информирует представителя ГУ ООКС ГУВД по Пермскому краю о приемке скрытых работ по мере их готовности. Подрядчик приступает к выполнению последующих работ только после письменного разрешения представителя      ГУ ООКС ГУВД по Пермскому краю, внесенного в журнал производства работ. Если закрытие работ выполнено без подтверждения представителя ГУ ООКС ГУВД по Пермскому краю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>6.3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ГУ ООКС ГУВД по Пермскому краю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ГУ ООКС ГУВД по Пермскому краю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4. В случае если Заказчиком или представителем ГУ ООКС ГУВД по Пермскому краю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ГУ ООКС ГУВД по Пермскому краю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5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Подрядчика в течение 15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акт о приемке выполненных работ формы № КС-2 с отметкой ГУ ООКС ГУВД по Пермскому краю о проверке объема и качества работ; </w:t>
      </w:r>
    </w:p>
    <w:p>
      <w:pPr>
        <w:pStyle w:val="Normal"/>
        <w:autoSpaceDE w:val="false"/>
        <w:ind w:firstLine="540"/>
        <w:jc w:val="both"/>
        <w:rPr/>
      </w:pPr>
      <w:r>
        <w:rPr/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7.3. 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п. 3.1. настоящего контракта, по мере поступле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7.4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5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6.7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>8.2. Подрядчик за 5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ГУ ООКС ГУВД по Пермскому краю, а также представляет в ГУ ООКС ГУВД по Пермскому краю акты о приемке выполненных работ, оформленные по форме N КС-2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ГУ ООКС ГУВД по Пермскому краю в течение 5-и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объекта производится рабочей комиссией, назначенной Заказчиком, с участием представителей Подрядчика и ГУ ООКС ГУВД по Пермскому краю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выполнения работ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ормальной эксплуатации объекта и входящих в него оборудования, материалов и работ устанавливается 12 месяцев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ind w:right="-105" w:firstLine="540"/>
        <w:jc w:val="both"/>
        <w:rPr/>
      </w:pPr>
      <w:r>
        <w:rPr/>
        <w:t>При  отказе Подрядчика  от составления или подписания акта обнаружения дефектов и недоделок  для  их</w:t>
      </w:r>
    </w:p>
    <w:p>
      <w:pPr>
        <w:pStyle w:val="Normal"/>
        <w:autoSpaceDE w:val="false"/>
        <w:jc w:val="both"/>
        <w:rPr/>
      </w:pPr>
      <w:r>
        <w:rPr/>
        <w:t>подтверждения Заказчик вправе назначить квалифицированную экспертизу, которая составит соответствующий акт по фиксированию дефектов и недоделок и их характер, что не исключает право сторон обратиться в арбитражный суд по данному вопрос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еспечение исполнения муниципального контракта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13.1. Исполнение обязательств Подрядчика по настоящему муниципальному контракту обеспечено ____________________ в размере 10 (десяти) % от цены контракта, что составляет ______________ руб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Заказчик возвращает залоговую сумму, внесенную Подрядчиком в качестве обеспечения исполнения контракта, в течение 1 (одного) месяца с момента приемки работ рабочей комиссией после их завершения (включая устранение выявленных в процессе приемки недостатков), либо с момента прекращения контракта в связи с истечением срока его действия или его расторжения по соглашению сторо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3. При расторжении настоящего муниципального контракта по вине Подрядчика, обеспечение исполнения муниципального контракта в виде залога денежных средств Подрядчику не возвращает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186" w:hanging="0"/>
        <w:jc w:val="both"/>
        <w:rPr/>
      </w:pPr>
      <w:r>
        <w:rPr>
          <w:sz w:val="22"/>
          <w:szCs w:val="22"/>
        </w:rPr>
        <w:t>Адрес: 614016, г. Пермь, ул. Механошина,2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Банковские реквизиты: УФК по Пермскому краю (МУ «СМИ»,  л/с 02163010062)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р/с 40204810300000000006 в ГРКЦ ГУ Банка России по Пермскому краю, БИК 04577300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Тел./факс 220-38-24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                                        Адрес: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: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ИНН _________________,  КПП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72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_____________  /И.Р. Хайдаров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8:00Z</dcterms:created>
  <dc:creator>Экономист_7</dc:creator>
  <dc:description/>
  <cp:keywords/>
  <dc:language>en-US</dc:language>
  <cp:lastModifiedBy>Speshilova_SN</cp:lastModifiedBy>
  <cp:lastPrinted>2009-06-15T11:20:00Z</cp:lastPrinted>
  <dcterms:modified xsi:type="dcterms:W3CDTF">2009-07-02T12:09:00Z</dcterms:modified>
  <cp:revision>53</cp:revision>
  <dc:subject/>
  <dc:title>МУНИЦИПАЛЬНЫЙ КОНТРАКТ № ____ </dc:title>
</cp:coreProperties>
</file>