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оличестве и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914"/>
        <w:gridCol w:w="19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производиться в соответствии с СНиПов, СанПиНов, ПУЭ, ПТЭЭП, ГоСтов и других технических регла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работ с учетом сдачи-приемки выполненных работ: ____ календарных дней с момента передачи объекта в рабо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арантии на выполненные работы и используемые материалы составляет ______ мес.</w:t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cp:keywords/>
  <dc:language>en-US</dc:language>
  <cp:lastModifiedBy>Speshilova_SN</cp:lastModifiedBy>
  <cp:lastPrinted>2008-03-05T15:34:00Z</cp:lastPrinted>
  <dcterms:modified xsi:type="dcterms:W3CDTF">2009-06-15T05:02:00Z</dcterms:modified>
  <cp:revision>15</cp:revision>
  <dc:subject/>
  <dc:title>                                            Приложение № 4</dc:title>
</cp:coreProperties>
</file>