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(протокол № ____ от _______ 2009 г.)  Заказчик поручает, а Подрядчик обязуется выполнить работы по капитальному ремонту нежилого помещения по адресу: </w:t>
      </w:r>
      <w:r>
        <w:rPr>
          <w:b/>
        </w:rPr>
        <w:t>г. Пермь, ул. Рабочее-Крестьянская,26</w:t>
      </w:r>
      <w:r>
        <w:rPr/>
        <w:t xml:space="preserve">, в соответствии с условиями настоящего контракта, заданием Заказчика, а также утвержденными см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полного исполнения сторонами принятых обязательств, но не позднее 25.12.2009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1. Сметная стоимость работ по настоящему контракту составляет _________ руб. (__________________________________________________)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>___________ руб. (_______________________________________________)</w:t>
      </w:r>
      <w:r>
        <w:rPr/>
        <w:t xml:space="preserve">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1.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/>
      </w:pPr>
      <w:r>
        <w:rPr>
          <w:b/>
        </w:rPr>
        <w:t>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4.2.3. производить работы в полном соответствии с техническим заданием Заказчика, а также </w:t>
      </w:r>
      <w:r>
        <w:rPr/>
        <w:t>требованиями ГОСТов, СНиПов, СанПиНов, ПЭУ, ПТЭЭП и других технических регламентов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по настоящему контракту составляет ____ календарных дней с момента передачи объекта в работу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5.2.Все обусловленные настоящим контрактом работы должны быть закончены к « __ » _______ 2009 г. и сданы Заказчику по акту приемки объекта в эксплуатацию после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3. Сроки завершения отдельных работ (промежуточные сроки) устанавливаются в Графике производства работ, который после подписания сторонами становится неотъемлемой частью настоящего контракт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Государственное учреждение Отдел организации капитального строительства Главного управления внутренних дел по Пермскому краю (далее – ГУ ООКС ГУВД по Пермскому краю) расположенного по адресу: 614000, г.Пермь, ул.Ижевская,20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ГУ ООКС ГУВД по Пермскому краю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ГУ ООКС ГУВД по Пермскому краю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2.  Подрядчик письменно информирует представителя ГУ ООКС ГУВД по Пермскому краю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ГУ ООКС ГУВД по Пермскому краю, внесенного в журнал производства работ. Если закрытие работ выполнено без подтверждения представителя ГУ ООКС ГУВД по Пермскому краю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>6.3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ГУ ООКС ГУВД по Пермскому краю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ГУ ООКС ГУВД по Пермскому краю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4. В случае если Заказчиком или представителем ГУ ООКС ГУВД по Пермскому краю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ГУ ООКС ГУВД по Пермскому краю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5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5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ГУ ООКС ГУВД по Пермскому краю о проверке объема и качества работ; 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3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7.4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5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7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8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ГУ ООКС ГУВД по Пермскому краю, а также представляет в ГУ ООКС ГУВД по Пермскому краю акты о приемке выполненных работ, оформленные по форме N КС-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ГУ ООКС ГУВД по Пермскому краю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объекта производится рабочей комиссией, назначенной Заказчиком, с участием представителей Подрядчика и ГУ ООКС ГУВД по Пермскому краю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12 месяцев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ind w:right="-105" w:firstLine="540"/>
        <w:jc w:val="both"/>
        <w:rPr/>
      </w:pPr>
      <w:r>
        <w:rPr/>
        <w:t>При  отказе Подрядчика  от составления или подписания акта обнаружения дефектов и недоделок  для  их</w:t>
      </w:r>
    </w:p>
    <w:p>
      <w:pPr>
        <w:pStyle w:val="Normal"/>
        <w:autoSpaceDE w:val="false"/>
        <w:jc w:val="both"/>
        <w:rPr/>
      </w:pPr>
      <w:r>
        <w:rPr/>
        <w:t>подтверждения Заказчик вправе назначить квалифицирова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13.1. Исполнение обязательств Подрядчика по настоящему муниципальному контракту обеспечено ____________________ в размере 10 (десяти) % от цены контракта, что составляет ______________ руб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Заказчик возвращает залоговую сумму, внесенную Подрядчиком в качестве обеспечения исполнения контракта, в течение 1 (одного) месяца с момента приемки работ рабочей комиссией после их завершения (включая устранение выявленных в процессе приемки недостатков), либо с момента прекращения контракта в связи с истечением срока его действия или его расторжения по соглашению сторо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3. При расторжении настоящего муниципального контракта по вине Подрядчика, обеспечение исполнения муниципального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УФК по Пермскому краю (МУ «СМИ»,  л/с 02163010062)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ГУ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__  /И.Р. Хайдаров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Speshilova_SN</cp:lastModifiedBy>
  <cp:lastPrinted>2009-06-15T11:20:00Z</cp:lastPrinted>
  <dcterms:modified xsi:type="dcterms:W3CDTF">2009-07-02T12:08:00Z</dcterms:modified>
  <cp:revision>51</cp:revision>
  <dc:subject/>
  <dc:title>МУНИЦИПАЛЬНЫЙ КОНТРАКТ № ____ </dc:title>
</cp:coreProperties>
</file>