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94А/4/1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ить муниципальный контракт на «Оказание услуг по сопровождению комплекса  АЦК- Автоматизированного центра контроля планирования бюджета города Перми на 2009 год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 Департамента финансов администрации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4» июля 2009 года</w:t>
        <w:br/>
        <w:t xml:space="preserve">        10 часов 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ить муниципальный контракт на «Оказание услуг по сопровождению комплекса  АЦК- Автоматизированного центра контроля планирования бюджета города Перми на 2009 год»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финансов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Чугарина  Елен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000, г. Пермь, ул. Ленина, 2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12 99 36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аво заключить муниципальный контракт на «Оказание услуг по сопровождению комплекса АЦК – Автоматизированного центра контроля планирования бюджета города Перми на 2009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700 000 (один миллион семьсот тысяч руб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юджетные и Финансовые Технологи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05, г. Москва, Нагорный проезд, д.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юджетные и Финансовые Технолог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Признать открытый аукцион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3780"/>
      </w:tblGrid>
      <w:tr>
        <w:trPr>
          <w:trHeight w:val="544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52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</w:tc>
      </w:tr>
      <w:tr>
        <w:trPr>
          <w:trHeight w:val="522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ергеева Ирина Владимировна</w:t>
            </w:r>
          </w:p>
        </w:tc>
      </w:tr>
      <w:tr>
        <w:trPr>
          <w:trHeight w:val="34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Черемных Екатерина Никола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5:34:00Z</dcterms:created>
  <dc:creator>ump15</dc:creator>
  <dc:description/>
  <cp:keywords/>
  <dc:language>en-US</dc:language>
  <cp:lastModifiedBy>ump18</cp:lastModifiedBy>
  <cp:lastPrinted>2009-07-14T09:51:00Z</cp:lastPrinted>
  <dcterms:modified xsi:type="dcterms:W3CDTF">2009-07-14T05:53:00Z</dcterms:modified>
  <cp:revision>12</cp:revision>
  <dc:subject/>
  <dc:title>ПРОТОКОЛ № 01/03-07</dc:title>
</cp:coreProperties>
</file>