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399  от 14.07.2009 о проведении запроса котировок №  К-03/07-2009/транспорт на оказание услуг по перевозке участников и зрителей к месту  проведения мероприятий в рамках организации спортивных программ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  <w:t xml:space="preserve">         </w:t>
      </w:r>
      <w:r>
        <w:rPr>
          <w:sz w:val="22"/>
          <w:szCs w:val="22"/>
        </w:rPr>
        <w:t>Администрация Орджоникидзевского района г.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,  ф.: 263-44-62, 263-48-04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Зенькович Елена Леонидовна (тел. 263-48-28) </w:t>
      </w:r>
      <w:r>
        <w:rPr>
          <w:sz w:val="22"/>
          <w:szCs w:val="22"/>
        </w:rPr>
        <w:t>предусматривает осуществить за счет бюджета города Перми закупку услуг по перевозке участников и зрителей к месту проведения мероприятий в рамках спортивных программ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Участниками размещения заказа являются 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          </w:t>
      </w: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>г. Пермь, по маршруту следования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Требования к оказанию услуг:</w:t>
      </w:r>
      <w:r>
        <w:rPr>
          <w:sz w:val="22"/>
          <w:szCs w:val="22"/>
        </w:rPr>
        <w:t xml:space="preserve">      Плановое количество часов работы для автобусов с посадочными местами: </w:t>
      </w:r>
      <w:r>
        <w:rPr>
          <w:color w:val="000000"/>
          <w:sz w:val="22"/>
          <w:szCs w:val="22"/>
        </w:rPr>
        <w:t>на 23 человека – 10 час.48 мин.  (10,8 час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имость одного машино-часа автобуса с посадочными местами в количестве 23 шт. – 900 руб./ час., включая НД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ичество, объем, характеристики услуги:</w:t>
      </w:r>
    </w:p>
    <w:p>
      <w:pPr>
        <w:pStyle w:val="Normal"/>
        <w:tabs>
          <w:tab w:val="clear" w:pos="708"/>
          <w:tab w:val="left" w:pos="0" w:leader="none"/>
        </w:tabs>
        <w:ind w:left="120" w:hanging="120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Дата, время оказания услуги, маршрут следова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.</w:t>
      </w:r>
      <w:r>
        <w:rPr>
          <w:b/>
        </w:rPr>
        <w:t xml:space="preserve"> </w:t>
      </w:r>
      <w:r>
        <w:rPr>
          <w:sz w:val="22"/>
          <w:szCs w:val="22"/>
        </w:rPr>
        <w:t xml:space="preserve">31.07.2009 с 09.00 час. до 11 час. 06 мин. Количество автотранспорта – 1 ед. с посадочными местами на 23 человек. Количество водителей – 1 чел. </w:t>
      </w:r>
      <w:r>
        <w:rPr>
          <w:sz w:val="22"/>
          <w:szCs w:val="22"/>
          <w:u w:val="single"/>
        </w:rPr>
        <w:t>Маршрут следования:</w:t>
      </w:r>
      <w:r>
        <w:rPr>
          <w:sz w:val="22"/>
          <w:szCs w:val="22"/>
        </w:rPr>
        <w:t xml:space="preserve"> МОУ ДОД ДЮЦ «Фаворит»,  ул. Репина, 69 – стадион «Звезда» - МОУ ДОД ДЮЦ «Фаворит»,  ул. Репина, 69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. 17.10.2009 с 09.00 час. до 11 час. 12 мин. Количество автотранспорта –1 ед. с посадочными местами на 23 человек. Количество водителей – 1 чел. </w:t>
      </w:r>
      <w:r>
        <w:rPr>
          <w:sz w:val="22"/>
          <w:szCs w:val="22"/>
          <w:u w:val="single"/>
        </w:rPr>
        <w:t xml:space="preserve">Маршрут следования: </w:t>
      </w:r>
      <w:r>
        <w:rPr>
          <w:sz w:val="22"/>
          <w:szCs w:val="22"/>
        </w:rPr>
        <w:t>районное общество инвалидов (ул. Карбышева, 40) – манеж «Спартак» - районное общество инвалидов (ул. Карбышева, 40).</w:t>
      </w:r>
    </w:p>
    <w:p>
      <w:pPr>
        <w:pStyle w:val="Normal"/>
        <w:ind w:firstLine="708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3). </w:t>
      </w:r>
      <w:r>
        <w:rPr>
          <w:sz w:val="22"/>
          <w:szCs w:val="22"/>
        </w:rPr>
        <w:t>12.12.2009 с 09.00 час. до 15 час. 30 мин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Количество автотранспорта –1 ед. с посадочными местами на 23 человек. Количество водителей – 1 чел. </w:t>
      </w:r>
      <w:r>
        <w:rPr>
          <w:sz w:val="22"/>
          <w:szCs w:val="22"/>
          <w:u w:val="single"/>
        </w:rPr>
        <w:t xml:space="preserve">Маршрут следования: </w:t>
      </w:r>
      <w:r>
        <w:rPr>
          <w:sz w:val="22"/>
          <w:szCs w:val="22"/>
        </w:rPr>
        <w:t>МОУ СОШ № 16 (ул. А.Веденеева, 71) – ул. Закамская, 60а («Волго-уральский спортивный дом») - МОУ СОШ    № 16 (ул. А.Веденеева, 7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>Требования к качеству услуг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и оказании услуг Исполнитель обеспечивает надлежащее качество их выполнения. </w:t>
      </w:r>
    </w:p>
    <w:p>
      <w:pPr>
        <w:pStyle w:val="Normal"/>
        <w:ind w:left="644" w:hanging="644"/>
        <w:jc w:val="both"/>
        <w:rPr>
          <w:sz w:val="22"/>
          <w:szCs w:val="22"/>
        </w:rPr>
      </w:pPr>
      <w:r>
        <w:rPr>
          <w:sz w:val="22"/>
          <w:szCs w:val="22"/>
        </w:rPr>
        <w:t>Качество услуг определяется их соответствием следующим требованиям: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- единое диспетчерское обслужива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чистого транспортного средства как внутри, так и снаружи;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- соответствие транспортных средств требованиям безопасности, техническому состоянию и методам проверок, установленным ГОСТ Р 51709-2001;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- проведение предрейсовых технических осмотров (ТО) при наличии сертификата соответствия на проведение технического обслуживания и ремонта, либо договора заключенного с организацией имеющей данный сертификат;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>- исполнитель несет полную материальную и иную, предусмотренную законодательством и заключенным договором, ответственность перед Заказчиком за жизнь и здоровье пассажиров.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Схема обеспеч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и в сопроводительных документах Исполнителя (путевой лист, заказ-наряд) о фактическом времени использования транспорта. </w:t>
      </w:r>
    </w:p>
    <w:p>
      <w:pPr>
        <w:pStyle w:val="Normal"/>
        <w:shd w:fill="FFFFFF" w:val="clear"/>
        <w:spacing w:lineRule="exact" w:line="274"/>
        <w:ind w:left="281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Порядок и условия оплаты услуг:</w:t>
      </w:r>
      <w:r>
        <w:rPr>
          <w:spacing w:val="-4"/>
          <w:sz w:val="22"/>
          <w:szCs w:val="22"/>
        </w:rPr>
        <w:t xml:space="preserve"> Форма оплаты —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за указанные услуги  осуществляется Заказчиком в течение 10  банковских дней после подписания сторонами  акта сдачи-приемки  оказанных услуг и счета фактуры, без предоплаты и в соответствии с условиями муниципального контракта, по безналичному расчету. </w:t>
      </w:r>
    </w:p>
    <w:p>
      <w:pPr>
        <w:pStyle w:val="TextBody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>:  9720,0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запросе котировок  по перевозке участников и зрителей  к месту проведения мероприятий в рамках  спортивных программ просим представить котировочную заявку в письменном виде курьером, факсом и другими средствами связи по прилагаемой </w:t>
      </w:r>
      <w:r>
        <w:rPr>
          <w:spacing w:val="-1"/>
          <w:sz w:val="22"/>
          <w:szCs w:val="22"/>
        </w:rPr>
        <w:t xml:space="preserve">форме,   по  адресу: ул. Щербакова, 24, каб. 310  до 10:00 часов </w:t>
      </w:r>
      <w:r>
        <w:rPr>
          <w:sz w:val="22"/>
          <w:szCs w:val="22"/>
        </w:rPr>
        <w:t>местного времени 21.07.20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Цена услуги  должна быть указана с учетом расходов на </w:t>
      </w:r>
      <w:r>
        <w:rPr/>
        <w:t xml:space="preserve"> </w:t>
      </w:r>
      <w:r>
        <w:rPr>
          <w:sz w:val="22"/>
          <w:szCs w:val="22"/>
        </w:rPr>
        <w:t>затраты по оказанию транспортных услуг по перевозке участников и зрителей   мероприятий к месту их проведения, в том числе налоги и сборы, затраты на заработную плату водителя, стоимость горюче-смазочных материалов, страхование и прочие расходы Исполнителя, которые могут возникнуть при исполнении услуг.</w:t>
      </w:r>
    </w:p>
    <w:p>
      <w:pPr>
        <w:pStyle w:val="Normal"/>
        <w:shd w:fill="FFFFFF" w:val="clear"/>
        <w:spacing w:lineRule="exact" w:line="274"/>
        <w:ind w:left="22" w:right="36" w:firstLine="47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0"/>
          <w:szCs w:val="20"/>
        </w:rPr>
        <w:t>Условия соответствия участника размещения заказа требованиям Закона №209-ФЗ:</w:t>
      </w:r>
      <w:r>
        <w:rPr>
          <w:bCs/>
          <w:sz w:val="20"/>
          <w:szCs w:val="20"/>
        </w:rPr>
        <w:t xml:space="preserve"> у</w:t>
      </w:r>
      <w:r>
        <w:rPr>
          <w:sz w:val="20"/>
          <w:szCs w:val="20"/>
        </w:rPr>
        <w:t>частники размещения заказа должны  соответствовать требованиям пунктов 1, 2, 3 части 1 статьи 4 Федерального Закона от 24 июля 2007 г. № 209-ФЗ: 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 (микропредприятия - 60 млн.рублей; малые предприятия - 400 млн. рублей) </w:t>
      </w:r>
      <w:r>
        <w:rPr/>
        <w:t xml:space="preserve">          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лава администрации района                  ____________________                                        Л.В.Королева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color w:val="000000"/>
          <w:sz w:val="22"/>
          <w:szCs w:val="22"/>
        </w:rPr>
        <w:t xml:space="preserve">(подпись, печать)  </w:t>
      </w:r>
    </w:p>
    <w:sectPr>
      <w:type w:val="nextPage"/>
      <w:pgSz w:w="11906" w:h="16838"/>
      <w:pgMar w:left="1418" w:right="851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3:38:00Z</dcterms:created>
  <dc:creator>bogachenko</dc:creator>
  <dc:description/>
  <cp:keywords/>
  <dc:language>en-US</dc:language>
  <cp:lastModifiedBy>gohova</cp:lastModifiedBy>
  <cp:lastPrinted>2009-07-13T14:43:00Z</cp:lastPrinted>
  <dcterms:modified xsi:type="dcterms:W3CDTF">2009-07-13T08:48:00Z</dcterms:modified>
  <cp:revision>29</cp:revision>
  <dc:subject/>
  <dc:title>7</dc:title>
</cp:coreProperties>
</file>