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399    от  14.07.2009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09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Отношение к субъекту малого предпринимательства__________________________________________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ношение к субъекту малого предпринимательства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Изучив направленное Вами извещение №____ от ____________2009 г. о проведении запроса котировок на оказание услуг по перевозке участников и зрителей к месту проведения мероприятий в рамках организации спортивных программ, мы, нижеподписавшиеся, предлагаем осуществить оказание услуг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, характеристики, количество (объем) работ,  услуг, наличие лицензий, сертификатов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зарплату, материалы, 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 оказать услуги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 оказания услуг: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  оказания услуг:_____________________________________________________________ _______________________________________________________________________________________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 услуг: 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4:07:00Z</dcterms:created>
  <dc:creator>gohova</dc:creator>
  <dc:description/>
  <cp:keywords/>
  <dc:language>en-US</dc:language>
  <cp:lastModifiedBy>gohova</cp:lastModifiedBy>
  <dcterms:modified xsi:type="dcterms:W3CDTF">2009-07-13T12:01:00Z</dcterms:modified>
  <cp:revision>15</cp:revision>
  <dc:subject/>
  <dc:title/>
</cp:coreProperties>
</file>