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   </w:t>
      </w:r>
      <w:r>
        <w:rPr>
          <w:rFonts w:cs="Times New Roman" w:ascii="Times New Roman" w:hAnsi="Times New Roman"/>
          <w:caps/>
          <w:sz w:val="22"/>
          <w:szCs w:val="22"/>
        </w:rPr>
        <w:t>Извещение № 3 от 14 июля 2009 года                                                                                   о проведении запроса котировок в МОУ «СОШ № 124» г. Перм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/>
        <w:t>)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роительные работы по текущему  ремонту внутренней отделки пищеблока столовой и стен коридоров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Работы должны быть выполнены в полном объеме с указанием видов работ в соответствии с приложением № 2 (локальный сметный расчет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ства бюджета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99 813,89 рублей (Четыреста девяносто девять тысяч восемьсот тринадцать рублей  89 копее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16, г. Пермь, ул. Гусарова,4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более 20 дней со дня подписания акта приема-передачи объекта в работу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Цена работ должна быть указана с учетом всех затрат, в том числе расходов на перевозку, страхования, уплату таможенных пошлин, налогов, сборов и других обязательных платежей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Участник размещения заказа должен соответствовать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sz w:val="20"/>
                <w:szCs w:val="18"/>
              </w:rPr>
              <w:t xml:space="preserve">Г. Пермь, ул. Гусарова,4, кабинет секретаря, ежедневно с 10 часов 00 минут до 17 часов 00 минут, суббота, воскресенье выходной. 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/>
                <w:sz w:val="20"/>
                <w:szCs w:val="16"/>
              </w:rPr>
              <w:t xml:space="preserve">с </w:t>
            </w:r>
            <w:r>
              <w:rPr>
                <w:sz w:val="20"/>
                <w:szCs w:val="18"/>
              </w:rPr>
              <w:t>«15» июля 2009г. по «24» июля  2009</w:t>
            </w:r>
            <w:r>
              <w:rPr>
                <w:rFonts w:cs="Courier New"/>
                <w:sz w:val="20"/>
                <w:szCs w:val="16"/>
              </w:rPr>
              <w:t>г.</w:t>
            </w:r>
          </w:p>
        </w:tc>
      </w:tr>
      <w:tr>
        <w:trPr>
          <w:trHeight w:val="1727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cs="Courier New"/>
                <w:sz w:val="20"/>
                <w:szCs w:val="16"/>
              </w:rPr>
            </w:pPr>
            <w:r>
              <w:rPr>
                <w:rFonts w:cs="Courier New"/>
                <w:sz w:val="20"/>
                <w:szCs w:val="16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«24» июля 2009 года 10 часов 00 минут.</w:t>
            </w:r>
          </w:p>
        </w:tc>
      </w:tr>
      <w:tr>
        <w:trPr>
          <w:trHeight w:val="734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Окончательный расчет за выполнения работы, производить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е в эксплуатацию Объекта, при условии оформленных  в установленном порядке счетов фактур на выполнения работы, счетов-фактур на материалы, актов приемки результатов выполненных работ (КС-2), справок о стоимости выполненных работ и затрат (КС-3). 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>
                <w:sz w:val="20"/>
                <w:szCs w:val="20"/>
              </w:rPr>
      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 Например, при максимальной цене Контракта </w:t>
            </w:r>
            <w:r>
              <w:rPr>
                <w:b/>
                <w:sz w:val="20"/>
                <w:szCs w:val="20"/>
              </w:rPr>
              <w:t xml:space="preserve">500 000 рублей </w:t>
            </w:r>
            <w:r>
              <w:rPr>
                <w:sz w:val="20"/>
                <w:szCs w:val="20"/>
              </w:rPr>
              <w:t xml:space="preserve">и цене Контракта, предложенной победителем запроса котировок </w:t>
            </w:r>
            <w:r>
              <w:rPr>
                <w:b/>
                <w:sz w:val="20"/>
                <w:szCs w:val="20"/>
              </w:rPr>
              <w:t xml:space="preserve">400 000 рублей, </w:t>
            </w:r>
            <w:r>
              <w:rPr>
                <w:sz w:val="20"/>
                <w:szCs w:val="20"/>
              </w:rPr>
              <w:t xml:space="preserve">расчетный коэффициент составляет </w:t>
            </w:r>
            <w:r>
              <w:rPr>
                <w:b/>
                <w:sz w:val="20"/>
                <w:szCs w:val="20"/>
              </w:rPr>
              <w:t>0,8</w:t>
            </w:r>
            <w:r>
              <w:rPr>
                <w:sz w:val="20"/>
                <w:szCs w:val="20"/>
              </w:rPr>
              <w:t xml:space="preserve">, следовательно, коэффициент снижения равен </w:t>
            </w:r>
            <w:r>
              <w:rPr>
                <w:b/>
                <w:sz w:val="20"/>
                <w:szCs w:val="20"/>
              </w:rPr>
              <w:t>0,8000</w:t>
            </w:r>
            <w:r>
              <w:rPr>
                <w:sz w:val="20"/>
                <w:szCs w:val="20"/>
              </w:rPr>
              <w:t xml:space="preserve">, 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 с локальным сметным расчетом, что отражается в акте приемки выполненных работ. При этом в акте выполненных работ указывается понижающий коэффициент-0,8000 и итоговая сумма к оплате составляет 80 000 рублей.  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рок подписания муниципального контракта (приложения № 3) победителем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е ранее 7 дней, но не позднее 10 дней с даты подписания протокола рассмотрения и оценки котировочных заявок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Наименование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ОУ «СОШ № 124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90, г. Пермь, ул.Гусарова,4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жухар Галина Пет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69-51-18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18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-mail: gcon100@pstu.ac.ru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16"/>
          <w:szCs w:val="16"/>
        </w:rPr>
      </w:pPr>
      <w:r>
        <w:rPr>
          <w:sz w:val="16"/>
          <w:szCs w:val="16"/>
        </w:rPr>
        <w:tab/>
        <w:t>2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 w:val="16"/>
          <w:szCs w:val="16"/>
        </w:rPr>
        <w:tab/>
        <w:t>3.</w:t>
        <w:tab/>
        <w:t>Проект муниципального контр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Директор: ___________________/Г.П.Кожухар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38:00Z</dcterms:created>
  <dc:creator>Земцова</dc:creator>
  <dc:description/>
  <cp:keywords/>
  <dc:language>en-US</dc:language>
  <cp:lastModifiedBy>Атналов</cp:lastModifiedBy>
  <cp:lastPrinted>2009-07-13T16:36:00Z</cp:lastPrinted>
  <dcterms:modified xsi:type="dcterms:W3CDTF">2009-07-14T07:04:00Z</dcterms:modified>
  <cp:revision>4</cp:revision>
  <dc:subject/>
  <dc:title>Приложение № 3</dc:title>
</cp:coreProperties>
</file>