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поставку медикаментов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14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т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ставка медикаментов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37 от 01.07.2009 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1.07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35 57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>
          <w:b/>
          <w:bCs/>
        </w:rPr>
        <w:t>средства от предпринимательской и иной приносящей доход деятельности, средства обязательного медицинского страхования (стационар на дому)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>А)</w:t>
      </w:r>
      <w:r>
        <w:rPr>
          <w:b/>
        </w:rPr>
        <w:t xml:space="preserve"> поставка медикаментов: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89"/>
        <w:gridCol w:w="37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мг  раствор для инъекций 5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</w:tr>
      <w:tr>
        <w:trPr/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00 мг раствор для инъекций 10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овег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твор для инъекций 80 мг 2мл №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ребролиз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твор для инъекций 5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 товара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 Бр. Игнатовых, 3, 7 этаж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 xml:space="preserve">В) Сроки поставки товара: </w:t>
      </w:r>
      <w:r>
        <w:rPr>
          <w:b/>
          <w:sz w:val="20"/>
        </w:rPr>
        <w:t>с 01.08.2009 г. по 04.08.2009 г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Для участника обязательно представление документов на товар по каждому источнику финансирования раздельно.</w:t>
      </w:r>
    </w:p>
    <w:p>
      <w:pPr>
        <w:pStyle w:val="21"/>
        <w:ind w:firstLine="567"/>
        <w:rPr>
          <w:b/>
          <w:b/>
        </w:rPr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крытое Акционерное Общество фирма «Центр Внедрения «Прот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6 937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РОС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7 105,1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Эскулап-Ка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95 67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РОСТА», 194044, г. Санкт-Петербург, Выборгская набережная, 47, цена муниципального контракта – 237 105,10 рублей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9.2. Признать </w:t>
      </w:r>
      <w:r>
        <w:rPr>
          <w:bCs/>
          <w:szCs w:val="26"/>
        </w:rPr>
        <w:t xml:space="preserve">участником </w:t>
      </w:r>
      <w:r>
        <w:rPr/>
        <w:t>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</w:r>
      <w:r>
        <w:rPr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Cs w:val="26"/>
        </w:rPr>
        <w:t>Закрытое Акционерное Общество фирма «Центр Внедрения «Протек»,  115201, г. Москва, Каширское шоссе, д. 22, корп. 4, цена предложения – 246 937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37</w:t>
      </w:r>
    </w:p>
    <w:p>
      <w:pPr>
        <w:pStyle w:val="Normal"/>
        <w:jc w:val="right"/>
        <w:rPr/>
      </w:pPr>
      <w:r>
        <w:rPr>
          <w:sz w:val="18"/>
        </w:rPr>
        <w:t>от 14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Закрытое Акционерное Общество фирма «Центр Внедрения «Прот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6 93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969062 от 13.07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Cs w:val="26"/>
              </w:rPr>
              <w:t xml:space="preserve">Участник, </w:t>
            </w:r>
            <w:r>
              <w:rPr/>
              <w:t xml:space="preserve">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РОСТ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7 105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974220 от 13.07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Эскулап-Кам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95 6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973864 от 13.07.2009 г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06:00Z</dcterms:created>
  <dc:creator>Институт госзакупок РАГС</dc:creator>
  <dc:description/>
  <cp:keywords/>
  <dc:language>en-US</dc:language>
  <cp:lastModifiedBy>Фомин А.М.</cp:lastModifiedBy>
  <cp:lastPrinted>2009-07-02T13:03:00Z</cp:lastPrinted>
  <dcterms:modified xsi:type="dcterms:W3CDTF">2009-07-14T03:23:00Z</dcterms:modified>
  <cp:revision>4</cp:revision>
  <dc:subject/>
  <dc:title>ПРОТОКОЛ ОЦЕНКИ И СОПОСТАВЛЕНИЯ ЗАЯВОК НА УЧАСТИЕ В КОНКУРСЕ </dc:title>
</cp:coreProperties>
</file>