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7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едицинского оборуд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4.07.09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-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вестка дня: Рассмотрение и оценка котировочных заявок на поставку медицинского оборудования для кабинетов и пала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каф ШМ-2.201 или эквивалент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были устанавлены следующие требовани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№71 от «01» июл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вка шкафа ШМ-2.201 или эквивален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339 84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в течение 3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ое оборудование должно быть новыми, не бывшими в употреблении и отвечать требованиям, указанным в техническом задании (Приложение 1). Качество медицинского оборудования должно быть подтверждено действующим сертификатом соответствия, регистрационным удостоверением.</w:t>
      </w:r>
    </w:p>
    <w:p>
      <w:pPr>
        <w:pStyle w:val="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оборудование, доставку, погрузочно-разгрузочные работы, установку, ввод в эксплуатацию,  включая налоги, сборы и ины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приема-передачи, акта ввода в эксплуатацию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7"/>
        <w:gridCol w:w="1440"/>
        <w:gridCol w:w="2143"/>
      </w:tblGrid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ресурсы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990, г. Пермь, ул. Лодыгина, д.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00,00</w:t>
            </w:r>
          </w:p>
        </w:tc>
      </w:tr>
      <w:tr>
        <w:trPr/>
        <w:tc>
          <w:tcPr>
            <w:tcW w:w="6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бов А.В.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01, г. Пермь, Коммунистическая, д.79 к.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ризнать победителем в проведении запроса котировок цен участника размещения заказа ИП Габова А.В. с ценой котировочной заявки 331200,00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3) Второй номер по условиям исполнения контракта присвоить ООО «Медресурсы» с ценой котировочной заявки – 338400,00 руб.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4"/>
    <w:qFormat/>
    <w:pPr>
      <w:suppressAutoHyphens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36:00Z</dcterms:created>
  <dc:creator>Дом</dc:creator>
  <dc:description/>
  <cp:keywords/>
  <dc:language>en-US</dc:language>
  <cp:lastModifiedBy>Пользователь</cp:lastModifiedBy>
  <cp:lastPrinted>2009-05-20T09:59:00Z</cp:lastPrinted>
  <dcterms:modified xsi:type="dcterms:W3CDTF">2009-07-13T10:36:00Z</dcterms:modified>
  <cp:revision>2</cp:revision>
  <dc:subject/>
  <dc:title>Управление здравоохранения администрации города Перми</dc:title>
</cp:coreProperties>
</file>