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мешков одноразовых для забора кров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4.07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мешков одноразовых для забора крови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были устанавлены следующие требова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№77 от «06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59 84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-х  рабочи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тел. (342) 221-26-50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 (Приложение 1). Качество продукции должно быть подтверждено действующим сертификатом соответствия, регистрационным удостоверением.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1440"/>
        <w:gridCol w:w="2143"/>
      </w:tblGrid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5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10 «Б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40,00</w:t>
            </w:r>
          </w:p>
        </w:tc>
      </w:tr>
      <w:tr>
        <w:trPr/>
        <w:tc>
          <w:tcPr>
            <w:tcW w:w="5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Голева, д.10 «Б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Дельрус-МТ» с ценой котировочной заявки 158400,00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Медицина Прикамья» с ценой котировочной заявки – 159840,00 руб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suppressAutoHyphens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28:00Z</dcterms:created>
  <dc:creator>Дом</dc:creator>
  <dc:description/>
  <cp:keywords/>
  <dc:language>en-US</dc:language>
  <cp:lastModifiedBy>Пользователь</cp:lastModifiedBy>
  <cp:lastPrinted>2009-05-20T09:59:00Z</cp:lastPrinted>
  <dcterms:modified xsi:type="dcterms:W3CDTF">2009-07-13T10:28:00Z</dcterms:modified>
  <cp:revision>2</cp:revision>
  <dc:subject/>
  <dc:title>Управление здравоохранения администрации города Перми</dc:title>
</cp:coreProperties>
</file>