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100"/>
      </w:tblGrid>
      <w:tr>
        <w:trPr>
          <w:trHeight w:val="6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6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27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ая характеристика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зделие состоит из прозрачных трубок, полужесткой прозрачной капельницы с фильтром, металлической иглы диаметром 2.6мм для прокола пробки бутылки, инъекционного узла, роликового зажима, воздуховода диаметром 2мм. Устройство укомплектовано атравматичной силиконированной инъекционной иглой импортного производства 0.8*38мм. Длина изделия не менее 1400мм. Соединение деталей устройства выдерживает избыточное давление 40 кПа. 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рилизация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рильно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ирогенность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пирогенно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оксичность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токсично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аковка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дивидуальный полимерный пакет №1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000 шт.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а за ед. товара, руб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10000шт. -  с 03 по 05 августа 2009г. включительно, 10000шт. – с 01 по 03 сентября 2009г. включите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3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06T03:35:00Z</dcterms:modified>
  <cp:revision>2</cp:revision>
  <dc:subject/>
  <dc:title>ЗАПРОС КОТИРОВОЧНОЙ ЦЕНЫ</dc:title>
</cp:coreProperties>
</file>