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_ от «___» ______ 2009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9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Место нахожд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 сайт: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sz w:val="20"/>
          <w:szCs w:val="20"/>
        </w:rPr>
        <w:t xml:space="preserve">Место жительств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  сайт: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Кому: МУЗ «Медсанчасть №9 им.М.А.Тверье»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ab/>
        <w:t xml:space="preserve">  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Изучив направленное Вами Извещение № ___ от «___» ____ 2009г. о проведении запроса котировок, мы, нижеподписавшиеся, являющиеся субъектом малого предпринимательства, предлагаем осуществить поставку следующих товаров (выполнение работ, оказание услуг) в соответствии с прилагаемой таблицей, согласны и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ТАБЛИЦ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tbl>
      <w:tblPr>
        <w:tblW w:w="932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6100"/>
      </w:tblGrid>
      <w:tr>
        <w:trPr>
          <w:trHeight w:val="60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Параметры и  условия </w:t>
            </w:r>
          </w:p>
        </w:tc>
        <w:tc>
          <w:tcPr>
            <w:tcW w:w="6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едлагаемые характеристики</w:t>
            </w:r>
          </w:p>
        </w:tc>
      </w:tr>
      <w:tr>
        <w:trPr>
          <w:trHeight w:val="87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Бутылка из стекла  МТО с гладкой горловиной (типа II) с одним венчиком с обработанной внутренней поверхностью.</w:t>
            </w:r>
          </w:p>
        </w:tc>
      </w:tr>
      <w:tr>
        <w:trPr>
          <w:trHeight w:val="36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оминальная вместимость, см</w:t>
            </w:r>
            <w:r>
              <w:rPr>
                <w:color w:val="000000"/>
                <w:sz w:val="22"/>
                <w:szCs w:val="22"/>
                <w:vertAlign w:val="superscript"/>
                <w:lang w:eastAsia="ru-RU"/>
              </w:rPr>
              <w:t>3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лная вместимость, см3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0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Масса бутылки, г, не более 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40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ОСТ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782-85</w:t>
            </w:r>
          </w:p>
        </w:tc>
      </w:tr>
      <w:tr>
        <w:trPr>
          <w:trHeight w:val="60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орма выпуска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утылка, упакованная в полиэтиленовую термоусадочную пленку.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змеры, мм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ысота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0 -1.6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иаметр дна бутылки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1 -1.2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гистрационное удостоверение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лагается к товару на каждую серию продукции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ертификат качества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лагается к товару на каждую серию продукции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оличество, шт.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8000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Цена за ед. товара, руб.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казать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умма, руб.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казать</w:t>
            </w:r>
          </w:p>
        </w:tc>
      </w:tr>
    </w:tbl>
    <w:p>
      <w:pPr>
        <w:pStyle w:val="Normal"/>
        <w:spacing w:lineRule="exact" w:line="28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едлагаемая цена контракта включает в себя все затраты на товар, доставку, погрузочно-разгрузочные работы, установку, регулировку, ввод в эксплуатацию, страхование, уплату таможенных пошлин, налоги, сборы и иные обязательные платеж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 и ввода в эксплуатацию:24000шт. в течение 3-х рабочих дней с момента заключения муниципального контракта,24000шт. в срок с 01 по 03 сентября 2009г., включительно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 товаров (выполнения работ, оказания услуг):  614990, г.Пермь, ул.Братьев Игнатовых, 2, МУЗ «Медсанчасть №9 им.М.А.Тверье», апте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sz w:val="22"/>
          <w:szCs w:val="22"/>
        </w:rPr>
        <w:t>Условия оплаты товаров (работ, услуг):  согласно извещению о проведении котировки це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Мы осведомлены о включении сведений о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</w:t>
      </w:r>
      <w:r>
        <w:rPr>
          <w:sz w:val="22"/>
          <w:szCs w:val="22"/>
        </w:rPr>
        <w:t>(</w:t>
      </w:r>
      <w:r>
        <w:rPr>
          <w:sz w:val="16"/>
          <w:szCs w:val="16"/>
        </w:rPr>
        <w:t>наименование или Ф.И.О. участника размещения заказ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Реестр недобросовестных поставщиков в случае уклонения от заключения муниципального контрак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__________________________ </w:t>
        <w:tab/>
        <w:tab/>
        <w:t xml:space="preserve">    ___________________________ (       ФИО          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</w:t>
      </w:r>
      <w:r>
        <w:rPr>
          <w:sz w:val="16"/>
          <w:szCs w:val="16"/>
        </w:rPr>
        <w:t xml:space="preserve">(должность)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rFonts w:ascii="StarSymbol;Arial Unicode MS" w:hAnsi="StarSymbol;Arial Unicode MS" w:cs="StarSymbol;Arial Unicode M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WW8Num4z2">
    <w:name w:val="WW8Num4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04:28:00Z</dcterms:created>
  <dc:creator>tevelevadb</dc:creator>
  <dc:description/>
  <cp:keywords/>
  <dc:language>en-US</dc:language>
  <cp:lastModifiedBy>Пользователь</cp:lastModifiedBy>
  <cp:lastPrinted>2008-03-05T11:51:00Z</cp:lastPrinted>
  <dcterms:modified xsi:type="dcterms:W3CDTF">2009-07-10T04:28:00Z</dcterms:modified>
  <cp:revision>2</cp:revision>
  <dc:subject/>
  <dc:title>ЗАПРОС КОТИРОВОЧНОЙ ЦЕНЫ</dc:title>
</cp:coreProperties>
</file>