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82от «14» июл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бутылки для крови, трансфузионных  и инфузионных препаратов 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,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оставку бутылки для крови, трансфузионных и инфузионных препаратов , методом запроса котировки цен, предлагает заинтересованным лицам подать котировочные заявки.</w:t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 480 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24000шт. – в течение 3 рабочих дней со дня заключения муниципального контракта, 24000шт. – с 01 по 03 сентября 2009г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бутылки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бутылок должно быть подтверждено действующим сертификатом соответствия, регистрационным удостоверением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3"/>
        <w:spacing w:lineRule="auto" w:line="240" w:before="0" w:after="0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2.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В случае Вашего согласия принять участие в поставках указанной продукции, просим представить котировочную заявку (Приложение 2): в письменной форме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: 614990, г. Пермь, ул. Братьев Игнатовых, 2, МУЗ «Медсанчасть №9 им.М.А.Тверье», административно-хозяйственный корпус, отдел закупок, ответственному лицу Кильяновой И.Р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24» июл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Главный врач  </w:t>
        <w:tab/>
        <w:tab/>
        <w:tab/>
        <w:tab/>
        <w:tab/>
        <w:tab/>
        <w:t>М.М.Падруль</w:t>
        <w:tab/>
        <w:tab/>
        <w:tab/>
      </w:r>
    </w:p>
    <w:sectPr>
      <w:footerReference w:type="default" r:id="rId4"/>
      <w:type w:val="nextPage"/>
      <w:pgSz w:w="11906" w:h="16838"/>
      <w:pgMar w:left="1134" w:right="1134" w:gutter="0" w:header="0" w:top="113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4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12:00Z</dcterms:created>
  <dc:creator>tevelevadb</dc:creator>
  <dc:description/>
  <cp:keywords/>
  <dc:language>en-US</dc:language>
  <cp:lastModifiedBy>Пользователь</cp:lastModifiedBy>
  <cp:lastPrinted>2009-07-13T16:37:00Z</cp:lastPrinted>
  <dcterms:modified xsi:type="dcterms:W3CDTF">2009-07-13T10:38:00Z</dcterms:modified>
  <cp:revision>10</cp:revision>
  <dc:subject/>
  <dc:title>ЗАПРОС КОТИРОВОЧНОЙ ЦЕНЫ</dc:title>
</cp:coreProperties>
</file>