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на приобретение и поставку </w:t>
      </w:r>
      <w:r>
        <w:rPr>
          <w:b w:val="false"/>
          <w:sz w:val="22"/>
          <w:szCs w:val="22"/>
          <w:lang w:val="en-US"/>
        </w:rPr>
        <w:t>TV</w:t>
      </w:r>
      <w:r>
        <w:rPr>
          <w:b w:val="false"/>
          <w:sz w:val="22"/>
          <w:szCs w:val="22"/>
        </w:rPr>
        <w:t xml:space="preserve"> техник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июл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Пинегина Марина Анатолье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приобретение TV техники: плазменные телевизоры, потолочные кронштейны для техники (извещение № 6 от 06 июля 2009 года, размещено на официальном сайте «Администрация города Перми» (www.gorodperm.ru) в сети Интернет 06 июл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25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закупки: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бюджет г. Перми (подпроект «Создание системы Международного бакалавриата» краевого приоритетного проекта «Новая школа»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TV техник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сроки поставки товара: 10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погрузочно-разгрузочные работы, пуско – наладочные работы, стоимость самого оборудования, включая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5. Оплата товаров (работ, услуг) будет произведена в течение 10 банковских дней безналичным перечислением  денежных средств  100% после окончательной поставки товара и принятия ее Заказчик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ООО «МеталлСнаб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25 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МБ – 6/09 - 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 -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24 9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 – 6/09 - 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приняла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олимедиа - Пермь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24 900, 00 (Двести двадцать четыре тысячи девятьсо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Полимедиа - Пермь» (юридический и фактический адрес: 614007, г. Пермь, ул. Революции, 5/1) с ценой муниципального контракта 224 9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МеталлСнабКомплект» (юридический адрес: 614000 г. Пермь, ул. Кирова, 34; фактический адрес: 614990, г. Пермь, ул. Г. Хасана, 76) с ценой муниципального контракта 225 000, 00 рублей.</w:t>
      </w:r>
    </w:p>
    <w:p>
      <w:pPr>
        <w:pStyle w:val="Heading1"/>
        <w:numPr>
          <w:ilvl w:val="0"/>
          <w:numId w:val="7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Пинегина Мари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IvenskihAV</cp:lastModifiedBy>
  <dcterms:modified xsi:type="dcterms:W3CDTF">2009-07-13T05:01:00Z</dcterms:modified>
  <cp:revision>16</cp:revision>
  <dc:subject/>
  <dc:title>ПРОТОКОЛ № 1</dc:title>
</cp:coreProperties>
</file>