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ТОКОЛ 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седания котировочной комиссии по размещению муниципального заказа МОУ «Средняя общеобразовательная школа № 136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 xml:space="preserve"> </w:t>
        <w:tab/>
        <w:tab/>
        <w:tab/>
        <w:tab/>
        <w:tab/>
        <w:t>14.07.200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сутствовал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котировочной комиссии:</w:t>
      </w:r>
    </w:p>
    <w:p>
      <w:pPr>
        <w:pStyle w:val="Normal"/>
        <w:jc w:val="both"/>
        <w:rPr/>
      </w:pPr>
      <w:r>
        <w:rPr>
          <w:sz w:val="28"/>
          <w:szCs w:val="28"/>
        </w:rPr>
        <w:t>Юрк Наталия Геннадьевна – и.о. директора МОУ «Средняя общеобразовательная школа № 136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лены котировочной комисс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мушева Любовь Андреевна – заместитель директора по административно-хозяйственной части МОУ «Средняя общеобразовательная школа № 136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едерникова Татьяна Валерьевна – главный бухгалтер МОУ «Средняя общеобразовательная школа № 136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етухова Кира Владимировна – психолог МОУ «Средняя общеобразовательная школа № 136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ивненко Ольга Михайловна – уборщица МОУ «Средняя общеобразовательная школа № 136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Секретарь котировочной комиссии:</w:t>
      </w:r>
    </w:p>
    <w:p>
      <w:pPr>
        <w:pStyle w:val="Normal"/>
        <w:jc w:val="both"/>
        <w:rPr/>
      </w:pPr>
      <w:r>
        <w:rPr>
          <w:sz w:val="28"/>
          <w:szCs w:val="28"/>
        </w:rPr>
        <w:t>Фотина Елена Михайловна – бухгалтер МОУ «Средняя общеобразовательная школа № 136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Повестка дня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Рассмотрение котировочных заявок на оказание услуг по организации ежедневного горячего питания для школьников в летнем трудовом лагере «Бригантина» на базе МОУ «СОШ № 136» г.Перми в 2009 году согласно Извещению № 2 от 06.07.2009 го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 xml:space="preserve">Заказчик: </w:t>
      </w:r>
      <w:r>
        <w:rPr>
          <w:sz w:val="28"/>
          <w:szCs w:val="28"/>
        </w:rPr>
        <w:t>МОУ «Средняя общеобразовательная школа № 136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Участниками размещения заказа, представившими котировочные заявки являются: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МУП «Комбинат школьного питания»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ООО «Весн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04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1"/>
        <w:gridCol w:w="2313"/>
        <w:gridCol w:w="2336"/>
        <w:gridCol w:w="2614"/>
      </w:tblGrid>
      <w:tr>
        <w:trPr>
          <w:trHeight w:val="1247" w:hRule="atLeast"/>
        </w:trPr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мет закупки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ксимальная цена контракта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МУП «Комбинат школьного питания»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О «Весна»</w:t>
            </w:r>
          </w:p>
        </w:tc>
      </w:tr>
      <w:tr>
        <w:trPr>
          <w:trHeight w:val="3580" w:hRule="atLeast"/>
        </w:trPr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казание услуг по организации ежед невного горячего питания для школьников в летнем трудовом лагере «Бриган-тина» на базе МОУ «СОШ № 136» г.Перми в 2009 г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44.080,00рублей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44.080,00 рублей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44.081,00 рублей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Срок  оказания услуг – 31 августа 2009 го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РЕШИЛИ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1. Признать победителем ПМУП «Комбинат школьного питания» в связи с </w:t>
        <w:tab/>
        <w:t>наиболее низкой ценой контракт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Отклонить котировочную заявку ООО «Весна» в связи с превышением суммы контрак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</w:t>
        <w:tab/>
        <w:tab/>
        <w:tab/>
        <w:tab/>
        <w:tab/>
        <w:tab/>
        <w:t>Н.Г. Юр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кретарь</w:t>
        <w:tab/>
        <w:tab/>
        <w:tab/>
        <w:tab/>
        <w:tab/>
        <w:tab/>
        <w:tab/>
        <w:t>Е.М. Фот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лены комиссии</w:t>
        <w:tab/>
        <w:tab/>
        <w:tab/>
        <w:tab/>
        <w:tab/>
        <w:tab/>
        <w:t>Л.А.Семуш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>Т.В.Ведерни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>К.В. Петух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>О.М. Пивн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9T08:04:00Z</dcterms:created>
  <dc:creator>Your User Name</dc:creator>
  <dc:description/>
  <cp:keywords/>
  <dc:language>en-US</dc:language>
  <cp:lastModifiedBy>111</cp:lastModifiedBy>
  <cp:lastPrinted>2008-06-04T17:26:00Z</cp:lastPrinted>
  <dcterms:modified xsi:type="dcterms:W3CDTF">2009-07-14T05:29:00Z</dcterms:modified>
  <cp:revision>12</cp:revision>
  <dc:subject/>
  <dc:title>ПРОТОКОЛ 1</dc:title>
</cp:coreProperties>
</file>