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95А/2/1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выполнение работ по капитальному ремонту бесхозяйных сетей горячего и холодного водоснабжения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  <w:sz w:val="22"/>
          <w:szCs w:val="22"/>
        </w:rPr>
        <w:t>г. Пермь «14» июля 2009 года</w:t>
        <w:br/>
        <w:t>10 часов 30 мин.</w:t>
        <w:br/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на выполнение работ по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капитальному ремонту бесхозяйных сетей горячего и холодного водоснабжения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фимов Дмитрий Алексеевич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</w:t>
      </w:r>
      <w:r>
        <w:rPr>
          <w:bCs/>
          <w:sz w:val="22"/>
          <w:szCs w:val="22"/>
        </w:rPr>
        <w:t>ыполнение работ по капитальному ремонту бесхозяйных сетей горячего и холодного водоснабжения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 этап - сети горячего и холодного водоснабжения- ул. Янаульская, 8; 2 этап-сети горячего водоснабжения – ул. Лобвинская, 9; 3 этап-сети холодного водоснабжения – ул. Карбышева, 86. 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мег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Маршала Толбухина, 17-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га-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Писаре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омсомольский проспект,10/10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ме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52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ега-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явки на участие в аукционе перечислено не в полном объем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 (несоответствие сроков выполнения рабо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3060"/>
      </w:tblGrid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мянцев П.И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9:11:00Z</dcterms:created>
  <dc:creator>ump15</dc:creator>
  <dc:description/>
  <cp:keywords/>
  <dc:language>en-US</dc:language>
  <cp:lastModifiedBy>заказ</cp:lastModifiedBy>
  <cp:lastPrinted>2009-07-14T10:45:00Z</cp:lastPrinted>
  <dcterms:modified xsi:type="dcterms:W3CDTF">2009-07-14T04:46:00Z</dcterms:modified>
  <cp:revision>7</cp:revision>
  <dc:subject/>
  <dc:title>ПРОТОКОЛ № 01/03-07</dc:title>
</cp:coreProperties>
</file>