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9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и реабилитации несовершеннолетних в возрасте от 14 до 18 лет с аддиктивным поведением; несовершеннолетних, прошедших курс лечения от наркомании в медицинских учреждениях, в 2009-2010 года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управления по делам семьи и детства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13 июля 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                                                                                  </w:t>
        <w:tab/>
        <w:t>11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 и услуг №4    по вскрытию конвертов с заявками на участие в конкурсе на оказание услуги реабилитации несовершеннолетних в возрасте от 14 до 18 лет с аддиктивным поведением; несовершеннолетних, прошедших курс лечения от наркомании в медицинских учреждениях, в 2009-2010 годах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олков Александр Витальевич – директор НУ «Пермский образовательный научно-исследовательский центр авитальной активност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по делам семьи и детств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Зотина Татьяна Леонид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614000, г.Пермь, ул.Сибирская, 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67 7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>Сведения о предмете конкурса</w:t>
      </w:r>
      <w:r>
        <w:rPr>
          <w:rFonts w:cs="Times New Roman" w:ascii="Times New Roman" w:hAnsi="Times New Roman"/>
          <w:bCs/>
          <w:sz w:val="22"/>
          <w:szCs w:val="22"/>
        </w:rPr>
        <w:t xml:space="preserve"> – оказание услуги реабилитации несовершеннолетних в возрасте от 14 до 18  лет с аддиктивным поведением; несовершеннолетних, прошедших курс лечения от наркомании в медицинских учреждениях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4 103 000 рублей (четыре миллиона сто три тысячи рублей)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42 (236) от 9 июня 2009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9 июня 2009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2 (два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ергеевой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мися критериями оценки заявок на участие в конкурсе: </w:t>
      </w:r>
    </w:p>
    <w:p>
      <w:pPr>
        <w:pStyle w:val="CourierNew"/>
        <w:numPr>
          <w:ilvl w:val="1"/>
          <w:numId w:val="1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</w:t>
      </w:r>
    </w:p>
    <w:p>
      <w:pPr>
        <w:pStyle w:val="CourierNew"/>
        <w:numPr>
          <w:ilvl w:val="1"/>
          <w:numId w:val="1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валификация участника конкурса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sz w:val="22"/>
          <w:szCs w:val="22"/>
        </w:rPr>
      </w:pPr>
      <w:r>
        <w:rPr>
          <w:rFonts w:eastAsia="Courier New"/>
        </w:rPr>
        <w:t xml:space="preserve"> </w:t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тина Т.Л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снокова Е.П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12:00Z</dcterms:created>
  <dc:creator>ump15</dc:creator>
  <dc:description/>
  <cp:keywords/>
  <dc:language>en-US</dc:language>
  <cp:lastModifiedBy>СОК</cp:lastModifiedBy>
  <cp:lastPrinted>2009-07-14T12:07:00Z</cp:lastPrinted>
  <dcterms:modified xsi:type="dcterms:W3CDTF">2009-07-14T06:07:00Z</dcterms:modified>
  <cp:revision>11</cp:revision>
  <dc:subject/>
  <dc:title>ПРОТОКОЛ № 01/03-07</dc:title>
</cp:coreProperties>
</file>