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16 от «10» июля 2009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Муниципальный контракт на поставку реактивов для биохимической и клинико-диагностической лабораторий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; если нарушены условия п.1.3. настоящего контракта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до 31.12.2009 г. 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Контракт  вступает  в силу с момента его подписания сторонами и действует до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/>
        <w:t>копию устава;</w:t>
      </w:r>
      <w:r>
        <w:rPr>
          <w:b/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5. Грузополучатель: 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6. Установка ______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3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comp</cp:lastModifiedBy>
  <cp:lastPrinted>2009-06-17T08:40:00Z</cp:lastPrinted>
  <dcterms:modified xsi:type="dcterms:W3CDTF">2009-07-09T05:53:00Z</dcterms:modified>
  <cp:revision>17</cp:revision>
  <dc:subject/>
  <dc:title>ДОГОВОР ПОСТАВКИ № </dc:title>
</cp:coreProperties>
</file>