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6 от «10» июля 2009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биохимической и клинико-диагностической лабораторий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ОМС способом запроса котировок поставку реактивов для биохимической и клинико-диагностической лабораторий на сумму  (максимальная цена контракта)  342000 (Триста сорок две тысячи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биохимической и клинико-диагностической лабораторий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0.09.2009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аксимальная цена контракта: 342000 (Триста сорок две тысячи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09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22» июля 2009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23 июля 2009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и клинико-диагностической лабораторий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09-07-09T12:26:00Z</cp:lastPrinted>
  <dcterms:modified xsi:type="dcterms:W3CDTF">2009-07-09T06:26:00Z</dcterms:modified>
  <cp:revision>24</cp:revision>
  <dc:subject/>
  <dc:title>ЗАПРОС КОТИРОВОЧНОЙ ЦЕНЫ</dc:title>
</cp:coreProperties>
</file>