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и по подготовке и печати типографским способом информационно-методических разработок   (печатной продукции)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14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Оказание услуги по подготовке и печати типографским способом информационно-методических разработок (печатной продукции)» (извещение о проведении запроса котировок № 4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6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7950 (Двадцать семь тысяч девятьсот пятьдесят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Тираж брошюры – 500 экз., полноцветная, глянцевая, размером А5, объем 20-30 листов, плотность бумаги 80 г/кв.м., плотность обложки 120-160 г/кв.м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Печать дипломов, размером А4, полноцветная, бумага плотная (картонная) – 1000 экз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Изготовление печатной  продукции  производится после разработки Исполнителем макетов диплома и брошюры, утвержденных Заказчиком, на основе информационно-методических материалов Заказчика, в том числе фотоматериал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Материалы могут быть предоставлены как в электронном виде, так и на бумажном носителе, которые Исполнитель должен будет преобразовать в нужный форма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Поставка продукции производится в течение 10 дней, после утверждения Заказчиком мак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Место поставки: г. Пермь, ул. Уральская, 36.</w:t>
      </w:r>
    </w:p>
    <w:p>
      <w:pPr>
        <w:pStyle w:val="2"/>
        <w:spacing w:lineRule="auto" w:line="240" w:before="0" w:after="0"/>
        <w:ind w:left="0" w:hanging="0"/>
        <w:rPr/>
      </w:pPr>
      <w:r>
        <w:rPr/>
        <w:t>Сроки оказания услуг: в течение 10 дней после передачи материалов Заказчико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3 июля 2009 г.) поступило 3 (три) котировочных заявки, что зафиксировано в журнале регистрации № 42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2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гатырев Павел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дом «Типография купца Тарасо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-Граф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 Богатырев Павел Геннад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кларировании соответствия части 1, статьи 4 Федерального закона от 24 июля 2007 г. № 209-ФЗ отсутствует подпись руководителя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Издательский дом «Типография купца Тарасова» и составила 18900 (Восемнадцать тысяч девятьсот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Издательский дом «Типография купца Тарасова»</w:t>
      </w:r>
    </w:p>
    <w:p>
      <w:pPr>
        <w:pStyle w:val="Normal"/>
        <w:jc w:val="both"/>
        <w:rPr/>
      </w:pPr>
      <w:r>
        <w:rPr/>
        <w:t>Фактический (почтовый) адрес: 614064, г. Пермь, ул. Героев Хасана, 15 – офис 22.</w:t>
      </w:r>
    </w:p>
    <w:p>
      <w:pPr>
        <w:pStyle w:val="Normal"/>
        <w:jc w:val="both"/>
        <w:rPr/>
      </w:pPr>
      <w:r>
        <w:rPr/>
        <w:t>Цена муниципального контракта – 18900 (Восемнадцать тысяч девятьсо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>ООО «Нова-График»</w:t>
      </w:r>
    </w:p>
    <w:p>
      <w:pPr>
        <w:pStyle w:val="Normal"/>
        <w:rPr/>
      </w:pPr>
      <w:r>
        <w:rPr/>
        <w:t>Фактический (почтовый) адрес: г. Пермь, ул. Краснова, 24.</w:t>
      </w:r>
    </w:p>
    <w:p>
      <w:pPr>
        <w:pStyle w:val="Normal"/>
        <w:jc w:val="both"/>
        <w:rPr/>
      </w:pPr>
      <w:r>
        <w:rPr/>
        <w:t>Цена муниципального контракта – 27950 (Двадцать семь тысяч девятьсот пятьдеся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10"/>
        </w:tabs>
        <w:ind w:left="471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14T07:00:00Z</dcterms:modified>
  <cp:revision>46</cp:revision>
  <dc:subject/>
  <dc:title>ПРОТОКОЛ № 46</dc:title>
</cp:coreProperties>
</file>