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57А/1/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Cs/>
        </w:rPr>
        <w:t xml:space="preserve">на </w:t>
      </w:r>
      <w:r>
        <w:rPr/>
        <w:t>выполнение работ по текущему ремонту помещений отдела ЗАГС  Ленинского района, расположенного по адресу ул.Г.Звезда,8</w:t>
      </w:r>
    </w:p>
    <w:p>
      <w:pPr>
        <w:pStyle w:val="Normal"/>
        <w:jc w:val="both"/>
        <w:rPr>
          <w:b/>
          <w:b/>
        </w:rPr>
      </w:pPr>
      <w:r>
        <w:rPr/>
        <w:t>для администрации Лен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3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выполнение работ по текущему ремонту помещений отдела ЗАГС  Ленинского района, расположенного по адресу ул.Г.Звезда,8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в присутствии конкурсной (аукционной) комиссии по видам товаров, работ, услуг №1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Р.Ю.Чепкасов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А.Мулюкина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администрация Ленинского района</w:t>
      </w:r>
    </w:p>
    <w:p>
      <w:pPr>
        <w:pStyle w:val="Normal"/>
        <w:jc w:val="both"/>
        <w:rPr/>
      </w:pPr>
      <w:r>
        <w:rPr/>
        <w:t xml:space="preserve">Руководитель: Воронов Иван 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57</w:t>
      </w:r>
    </w:p>
    <w:p>
      <w:pPr>
        <w:pStyle w:val="Normal"/>
        <w:jc w:val="both"/>
        <w:rPr/>
      </w:pPr>
      <w:r>
        <w:rPr/>
        <w:t>Телефон: (342) 212-09-01, 212-33-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 июля 2009 года (Протокол рассмотрения заявок на участие в открытом аукционе № 157А/1/2 от «09» июля 2009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 410 273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0 513,65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483"/>
        <w:gridCol w:w="3044"/>
        <w:gridCol w:w="1969"/>
      </w:tblGrid>
      <w:tr>
        <w:trPr>
          <w:tblHeader w:val="true"/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п-мастер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Техническая,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Техническая,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рк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Бульвар Гагарина, 39-3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Проспект Парковый, д.26 б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Сервис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703, Пермский край, п. Полазна, пер. Транспортный,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703, Пермский край, п. Полазна, пер. Транспортный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стройстиль С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Революции,1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Революции,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ик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А.Нахимова,4б, а/я 251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А.Нахимова,4б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Малкова,1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Промышленная,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 -Плюс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5-1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Халтурина,8 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Пермь, ул.Горняков,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Пермь, ул.Горняков,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«СтройРем-Пермь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Карпинского,91а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ероев Хасана,9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рд-Вест К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</w:t>
            </w:r>
            <w:r>
              <w:rPr>
                <w:lang w:val="en-US"/>
              </w:rPr>
              <w:t>0</w:t>
            </w:r>
            <w:r>
              <w:rPr/>
              <w:t>0, г.Пермь, а/я 988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60, Пермский край, г.Краснокамск, ул.Февральская,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Старк» (карточка № 1) и составило 1 396 170 руб.27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ООО «Вип-мастер» (карточка № 2) и составило 1</w:t>
      </w:r>
      <w:r>
        <w:rPr>
          <w:lang w:val="en-US"/>
        </w:rPr>
        <w:t> </w:t>
      </w:r>
      <w:r>
        <w:rPr/>
        <w:t>403 221 руб. 64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Р.Ю.Чепкас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Н.А.Мулюк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В.Богда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29:00Z</dcterms:created>
  <dc:creator>ump15</dc:creator>
  <dc:description/>
  <cp:keywords/>
  <dc:language>en-US</dc:language>
  <cp:lastModifiedBy>заказ</cp:lastModifiedBy>
  <cp:lastPrinted>2007-09-05T15:06:00Z</cp:lastPrinted>
  <dcterms:modified xsi:type="dcterms:W3CDTF">2009-07-13T09:26:00Z</dcterms:modified>
  <cp:revision>35</cp:revision>
  <dc:subject/>
  <dc:title>ПРОТОКОЛ № 01/03-07</dc:title>
</cp:coreProperties>
</file>