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35 от 14 июля 2009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537"/>
        <w:gridCol w:w="4680"/>
        <w:gridCol w:w="720"/>
        <w:gridCol w:w="824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Бифиформ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у Бифиформ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0 капсул в алюминиевом пенале, укупоренном полиэтиленовой пробкой, содержащей осушитель, упакованном в картонную пачку вместе 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Линекс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у Линекс, 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32 капсулы во флаконе тёмного стекла, упакованном в картонную пачку вместе 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dcterms:modified xsi:type="dcterms:W3CDTF">2009-07-14T08:18:00Z</dcterms:modified>
  <cp:revision>33</cp:revision>
  <dc:subject/>
  <dc:title>Приложение № 2</dc:title>
</cp:coreProperties>
</file>