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Извещение № 04 от 14.07.2009 о проведении запроса котировок</w:t>
      </w:r>
    </w:p>
    <w:p>
      <w:pPr>
        <w:pStyle w:val="Normal"/>
        <w:jc w:val="center"/>
        <w:rPr/>
      </w:pPr>
      <w:r>
        <w:rPr>
          <w:i/>
        </w:rPr>
        <w:t>(</w:t>
      </w:r>
      <w:r>
        <w:rPr>
          <w:bCs/>
          <w:i/>
          <w:caps/>
        </w:rPr>
        <w:t>при</w:t>
      </w:r>
      <w:r>
        <w:rPr>
          <w:i/>
        </w:rPr>
        <w:t xml:space="preserve"> </w:t>
      </w:r>
      <w:r>
        <w:rPr>
          <w:bCs/>
          <w:i/>
          <w:caps/>
        </w:rPr>
        <w:t>размещении</w:t>
      </w:r>
      <w:r>
        <w:rPr>
          <w:i/>
        </w:rPr>
        <w:t xml:space="preserve"> </w:t>
      </w:r>
      <w:r>
        <w:rPr>
          <w:bCs/>
          <w:i/>
          <w:caps/>
        </w:rPr>
        <w:t>заказа</w:t>
      </w:r>
      <w:r>
        <w:rPr>
          <w:i/>
        </w:rPr>
        <w:t xml:space="preserve"> У </w:t>
      </w:r>
      <w:r>
        <w:rPr>
          <w:bCs/>
          <w:i/>
          <w:caps/>
        </w:rPr>
        <w:t>субъектов</w:t>
      </w:r>
      <w:r>
        <w:rPr>
          <w:i/>
        </w:rPr>
        <w:t xml:space="preserve"> </w:t>
      </w:r>
      <w:r>
        <w:rPr>
          <w:bCs/>
          <w:i/>
          <w:caps/>
        </w:rPr>
        <w:t>малого</w:t>
      </w:r>
      <w:r>
        <w:rPr>
          <w:i/>
        </w:rPr>
        <w:t xml:space="preserve"> </w:t>
      </w:r>
      <w:r>
        <w:rPr>
          <w:bCs/>
          <w:i/>
          <w:caps/>
        </w:rPr>
        <w:t>предпринимательства</w:t>
      </w:r>
      <w:r>
        <w:rPr>
          <w:i/>
        </w:rPr>
        <w:t>)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Запрос котировок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Приобретение спортивного инвентаря 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огласно Перечню  (Приложение 2)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Бюджет города Перми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Максимальная цена контракт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</w:rPr>
              <w:t xml:space="preserve">112874,13 </w:t>
            </w:r>
            <w:r>
              <w:rPr/>
              <w:t xml:space="preserve">(Сто двенадцать тысяч восемьсот семьдесят четыре рубля 13 коп.) 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Место доставки поставляемых товаров, </w:t>
              <w:br/>
              <w:t>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г. Пермь, пос. Новые Ляды, ул. Мира, 11</w:t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МОУ «СОШ № 129" г. Перми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3 рабочих дня с момента заключения муниципального контракта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ведения о включенных (не 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sz w:val="20"/>
                <w:szCs w:val="20"/>
              </w:rPr>
              <w:t>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</w:t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Участники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убъекты малого предпринимательства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0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rPr/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rPr/>
            </w:pPr>
            <w:r>
              <w:rPr>
                <w:sz w:val="20"/>
                <w:szCs w:val="20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rPr/>
            </w:pPr>
            <w:r>
              <w:rPr>
                <w:sz w:val="20"/>
                <w:szCs w:val="20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алые предприятия - 400 млн. рублей</w:t>
            </w:r>
          </w:p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г. Пермь, пос. Новые Ляды, ул. Мира, 11</w:t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МОУ «СОШ № 129» г. Перми, канцелярия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 «15» июля 2009 г. по «23» июля 2009 г. до 12.00</w:t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Рассмотрение котировочных заявок – 23 июля 2009 г. в 12.00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отировочные заявки подаются в письменной форме по почте, курьером или в форме электронного документа по адресу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schl</w:t>
              </w:r>
              <w:r>
                <w:rPr>
                  <w:rStyle w:val="InternetLink"/>
                  <w:sz w:val="20"/>
                  <w:szCs w:val="20"/>
                </w:rPr>
                <w:t>129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Способ подачи котировочной заявки в письменной форме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12.00 час. 23 июля 2009 г.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Срок и условия оплаты поставки товаров, </w:t>
              <w:br/>
              <w:t>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  факту поставки  товара путем  безналичного перечисления  денежных средств в течение 5 (Пяти) банковских  дней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Срок подписания муниципального контракт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Не менее 7 (Семи), но  не  более 10 (Десяти) дней с  даты  подписания протокола  рассмотрения и  оценки  котировочных  заявок</w:t>
            </w:r>
          </w:p>
        </w:tc>
      </w:tr>
      <w:tr>
        <w:trPr>
          <w:trHeight w:val="23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Cs/>
              </w:rPr>
              <w:t>Муниципальное общеобразовательное учреждение «Средняя общеобразовательная школа № 129» г. Перми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>Почтовый адрес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>
                <w:bCs/>
              </w:rPr>
              <w:t>614105, г. Пермь, пос. Новые Ляды, ул. Мира, 11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/>
              <w:t>Контактное лицо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</w:rPr>
            </w:pPr>
            <w:r>
              <w:rPr>
                <w:bCs/>
              </w:rPr>
              <w:t>Вшивкова Вера Егоровна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>8 (342) 295 92 34, 295 92 35</w:t>
            </w:r>
          </w:p>
        </w:tc>
      </w:tr>
      <w:tr>
        <w:trPr>
          <w:trHeight w:val="2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hyperlink r:id="rId3">
              <w:r>
                <w:rPr>
                  <w:rStyle w:val="InternetLink"/>
                  <w:lang w:val="en-US"/>
                </w:rPr>
                <w:t>schl129@perm.ru</w:t>
              </w:r>
            </w:hyperlink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ab/>
        <w:t>2.</w:t>
        <w:tab/>
        <w:t>Перечень спортивного оборудования (27 наименований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</w:t>
        <w:tab/>
        <w:t>Проект муниципального контракт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ОУ «СОШ № 129» </w:t>
        <w:tab/>
        <w:tab/>
        <w:tab/>
        <w:tab/>
        <w:tab/>
        <w:tab/>
        <w:tab/>
        <w:t>Т.В.Кова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l129@perm.ru" TargetMode="External"/><Relationship Id="rId3" Type="http://schemas.openxmlformats.org/officeDocument/2006/relationships/hyperlink" Target="mailto:schl129@per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0:00:00Z</dcterms:created>
  <dc:creator>СОК</dc:creator>
  <dc:description/>
  <cp:keywords/>
  <dc:language>en-US</dc:language>
  <cp:lastModifiedBy>Директор</cp:lastModifiedBy>
  <cp:lastPrinted>2009-07-13T17:01:00Z</cp:lastPrinted>
  <dcterms:modified xsi:type="dcterms:W3CDTF">2009-07-13T11:04:00Z</dcterms:modified>
  <cp:revision>15</cp:revision>
  <dc:subject/>
  <dc:title>ИЗВЕЩЕНИЕ № 3  </dc:title>
</cp:coreProperties>
</file>