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 xml:space="preserve">Приложение 2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к запросу котировок № 04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  <w:t>от «14» июл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портивного инвентаря</w:t>
      </w:r>
    </w:p>
    <w:p>
      <w:pPr>
        <w:pStyle w:val="Normal"/>
        <w:jc w:val="center"/>
        <w:rPr/>
      </w:pPr>
      <w:r>
        <w:rPr>
          <w:b/>
        </w:rPr>
        <w:t>для МОУ «Средняя общеобразовательная школа № 129» г. Перми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</w:rPr>
        <w:t xml:space="preserve">на 2009-2010 учебный год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178"/>
        <w:gridCol w:w="1744"/>
      </w:tblGrid>
      <w:tr>
        <w:trPr>
          <w:trHeight w:val="55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ук</w:t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 поролоновый, гимнастический из кожзаменителя, на молнии, с ручками (2*1*0,1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баскетбольный № 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М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баскетбольный № 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М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резиновый Д 15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резиновый Д 2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волейбольный игровой № 5 (кожа натуральная)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ч футбольный игровой № 5 (кожа натуральная)                            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 металлический алюминиевый Д 9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резиновая 2,8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калка резиновая 3,0 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 для настольного тенниса прост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тка для настольного тенниса с клипс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етка для настольного тенниса игров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афон (от 400м, 14-16 Гц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 для метания 0,5 кг трениров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ата для метания 0,7 кг тренировочна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литые 1,0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литые 3,0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нтели литые 5,0 к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пандер кистевой пружинны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тс любительский (16 дюймов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тс магнитный тканевы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тики непрофессиональные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ьцеброс с корзиной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к гимнастический поролоновый 80 см х 60 с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очка гимнастическая пластиковая 1200 м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 для метания, цвет – чёрный, литая резина, 150 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129» </w:t>
        <w:tab/>
        <w:tab/>
        <w:tab/>
        <w:tab/>
        <w:tab/>
        <w:tab/>
        <w:t>Т.В.Ковал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2:01:00Z</dcterms:created>
  <dc:creator>СОК</dc:creator>
  <dc:description/>
  <cp:keywords/>
  <dc:language>en-US</dc:language>
  <cp:lastModifiedBy>опер3</cp:lastModifiedBy>
  <cp:lastPrinted>2009-07-13T16:24:00Z</cp:lastPrinted>
  <dcterms:modified xsi:type="dcterms:W3CDTF">2009-07-14T11:11:00Z</dcterms:modified>
  <cp:revision>28</cp:revision>
  <dc:subject/>
  <dc:title>Приложение № 2 </dc:title>
</cp:coreProperties>
</file>