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извещению № 04 от «14» июля 2009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1</w:t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г. Пермь                                                                                                 «___» __________ 2009 г.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Муниципальное общеобразовательное учреждение «Средняя общеобразовательная школа № 129»  г. Перми (далее – Заказчик) в лице директора Ковалевой Татьяны Владимировны, действующего на основании Устава, с одной стороны, и _____________________________________________________________________________</w:t>
      </w:r>
    </w:p>
    <w:p>
      <w:pPr>
        <w:pStyle w:val="TextBody"/>
        <w:rPr/>
      </w:pPr>
      <w:r>
        <w:rPr/>
        <w:t>(далее – Исполнитель), с другой стороны, (далее – стороны) на основании решения котировочной комиссии (протокол № _____ от «____» июля 2009 г.) заключили настоящий муниципальный контракт о нижеследующем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муниципального контра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"/>
        <w:spacing w:before="0" w:after="0"/>
        <w:ind w:left="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на приобретение спортивного инвентаря согласно Перечня спортивного инвентаря (Приложение 1) в сроки с ______2009 по _____2009, </w:t>
      </w:r>
      <w:r>
        <w:rPr>
          <w:color w:val="000000"/>
          <w:sz w:val="24"/>
          <w:szCs w:val="24"/>
        </w:rPr>
        <w:t xml:space="preserve">а заказчик – оплатить услуги </w:t>
      </w:r>
      <w:r>
        <w:rPr>
          <w:sz w:val="24"/>
          <w:szCs w:val="24"/>
        </w:rPr>
        <w:t>в путем безналичного перечисления средств в течение пяти банковских дней по факту поставки товара</w:t>
      </w:r>
      <w:r>
        <w:rPr>
          <w:color w:val="000000"/>
          <w:sz w:val="24"/>
          <w:szCs w:val="24"/>
        </w:rPr>
        <w:t xml:space="preserve">. </w:t>
      </w:r>
    </w:p>
    <w:p>
      <w:pPr>
        <w:pStyle w:val="32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исполн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840"/>
        <w:rPr/>
      </w:pPr>
      <w:r>
        <w:rPr/>
        <w:t>2.1. При исполнении настоящего муниципального контракта исполнитель обязан: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Перечнем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3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енадлежащим образом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 </w:t>
      </w:r>
      <w:r>
        <w:rPr/>
        <w:t>4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заказч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3.1. При исполнении настоящего муниципального контракта заказчик обязан: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1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/>
        <w:t>2) проверять услуги на соответствие сертификатов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3) оплатить услуги в порядке, предусмотренном разделом 6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4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и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1. Срок оказания услуг на приобретение спортивного инвентаря согласно Перечня  с ______________2009 по ______________2009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дписание акта об оказании услу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рядок расчётов между сторон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/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6.2. Стоимость услуг составляет ______________(______________) рублей ____ копеек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/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6.5. Заказчик оплачивает услуги на приобретение спортивного инвентаря согласно Перечня в течение пя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Гарант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огласно Перечня.</w:t>
      </w:r>
    </w:p>
    <w:p>
      <w:pPr>
        <w:pStyle w:val="22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/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/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/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/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/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/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/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/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/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/>
      </w:pPr>
      <w:r>
        <w:rPr/>
        <w:t>8.9. Исполнитель несет ответственность за порчу имущества принадлежащего Заказчику.</w:t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  <w:t>9. Расторжение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both"/>
        <w:rPr/>
      </w:pPr>
      <w:r>
        <w:rPr/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2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2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2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851"/>
        <w:rPr/>
      </w:pPr>
      <w:r>
        <w:rPr/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/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/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i w:val="false"/>
          <w:i w:val="false"/>
        </w:rPr>
      </w:pPr>
      <w:r>
        <w:rPr>
          <w:i w:val="false"/>
        </w:rPr>
        <w:t>Приложение 1: Перечень спортивного инвентар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казчик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У «СОШ № 129» г. Перм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нитель: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адрес: 614105, </w:t>
            </w:r>
          </w:p>
          <w:p>
            <w:pPr>
              <w:pStyle w:val="Normal"/>
              <w:jc w:val="both"/>
              <w:rPr/>
            </w:pPr>
            <w:r>
              <w:rPr/>
              <w:t>г. Пермь, пос. Новые Ляды, ул.Мира, 11</w:t>
            </w:r>
          </w:p>
          <w:p>
            <w:pPr>
              <w:pStyle w:val="TextBody"/>
              <w:rPr/>
            </w:pPr>
            <w:r>
              <w:rPr/>
              <w:t xml:space="preserve">Контактный телефон, факс: 295 92 34 </w:t>
            </w:r>
          </w:p>
          <w:p>
            <w:pPr>
              <w:pStyle w:val="TextBody"/>
              <w:rPr/>
            </w:pPr>
            <w:r>
              <w:rPr/>
              <w:t xml:space="preserve">Банковские реквизиты: ИНН 5904100544, </w:t>
            </w:r>
          </w:p>
          <w:p>
            <w:pPr>
              <w:pStyle w:val="TextBody"/>
              <w:rPr/>
            </w:pPr>
            <w:r>
              <w:rPr/>
              <w:t>КПП 590401001, БИК 045773001</w:t>
            </w:r>
          </w:p>
          <w:p>
            <w:pPr>
              <w:pStyle w:val="Normal"/>
              <w:rPr/>
            </w:pPr>
            <w:r>
              <w:rPr/>
              <w:t>р/счет № 40204810300000000006 в ГРКЦ ГУ Банка России по Пермскому краю</w:t>
            </w:r>
          </w:p>
          <w:p>
            <w:pPr>
              <w:pStyle w:val="Normal"/>
              <w:jc w:val="both"/>
              <w:rPr/>
            </w:pPr>
            <w:r>
              <w:rPr/>
              <w:t>л/счет № 0293001178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________________ Т.В.Ковалева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2009г.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ИНН  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КПП  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ОГРН 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Р/с 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К/с 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БИК 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 </w:t>
            </w:r>
            <w:r>
              <w:rPr>
                <w:lang w:val="en-US"/>
              </w:rPr>
              <w:t>/___________________/</w:t>
            </w:r>
          </w:p>
          <w:p>
            <w:pPr>
              <w:pStyle w:val="Normal"/>
              <w:jc w:val="both"/>
              <w:rPr/>
            </w:pPr>
            <w:r>
              <w:rPr/>
              <w:t>«____»___________________ 2009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02:00Z</dcterms:created>
  <dc:creator>Секретарь</dc:creator>
  <dc:description/>
  <cp:keywords/>
  <dc:language>en-US</dc:language>
  <cp:lastModifiedBy>Директор</cp:lastModifiedBy>
  <cp:lastPrinted>2009-07-13T16:51:00Z</cp:lastPrinted>
  <dcterms:modified xsi:type="dcterms:W3CDTF">2009-07-13T10:52:00Z</dcterms:modified>
  <cp:revision>3</cp:revision>
  <dc:subject/>
  <dc:title>Муниципальное общеобразовательное учреждение</dc:title>
</cp:coreProperties>
</file>