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контракт на оказание услуг по обеспечению горячим питания для нужд ИВС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ИВС УВД по г. Перми согласно техническому заданию извещения № 26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Стоимость питания 1 арестованного в су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жчины –  ____ руб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есовершеннолетние - _____ рубля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Расстояние до здания изолятора временного содержания УВД по г. Перми (г.Пермь, ул. Уральская, 90) ______ километр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7-14T06:33:00Z</dcterms:modified>
  <cp:revision>20</cp:revision>
  <dc:subject/>
  <dc:title/>
</cp:coreProperties>
</file>