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акт N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услуг по изготовлению пищевой продук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" __________ 2009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внутренних дел по городу Перми, в лице начальника Фадеева Павла Владимировича, действующего на основании Положения, именуемый в дальнейшем "Исполнитель", с одной стороны, и Управление внутренних дел по городу Перми, в лице ____________________________________________________, действующего на основании Положения, именуемый в дальнейшем "Заказчик", с другой стороны, заключили настоящий договор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Заказчик поручает, а Исполнитель принимает на себя обязательства по оказанию  услуг по обеспечению питанием спецконтингента, содержащегося в изоляторе временного содержания в соответствии со спецификацией (приложение №1) Заказчик обязуется оплатить услуги Исполнителя в размере, предусмотр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ИСПОЛНИ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Исполнитель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авливать пищевую продукцию (в частности, комплексные обеды) в соответствии с требованиями, предъявляемыми к такой продукции ГОСТ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ть спецконтингент содержащийся в изоляторе временного содержания ежедневно на протяжении действия настояще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иные услуги по требованию Заказчика в рамках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ННОСТИ ЗАКАЗЧИ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казчик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ить услуги Исполнителя в соответствии с настоящим догово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возможность доставки продуктов для выполнения Исполнителем обязанностей по настоящему договор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возможность реализации Исполнителем своей пищевой продукции третьим лиц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срока действия настоящего договора не вступать в отношения с третьими лицами по предмету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НА И ПОРЯДОК ОПЛАТЫ УСЛУГ ИСПОЛНИ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Стоимость питания 1 арестованного в сутки:</w:t>
      </w:r>
    </w:p>
    <w:p>
      <w:pPr>
        <w:pStyle w:val="Normal"/>
        <w:jc w:val="both"/>
        <w:rPr/>
      </w:pPr>
      <w:r>
        <w:rPr/>
        <w:tab/>
        <w:t>Мужчины –  ____ рубля;</w:t>
      </w:r>
    </w:p>
    <w:p>
      <w:pPr>
        <w:pStyle w:val="Normal"/>
        <w:jc w:val="both"/>
        <w:rPr/>
      </w:pPr>
      <w:r>
        <w:rPr/>
        <w:tab/>
        <w:t>Несовершеннолетние - _____ рубль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 Заказчик оплачивает услуги Исполнителя ежемесячно на основании счета, выставляемого Исполнителем, в течение 10 дней с момента выставления с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казчик оплачивает услуги Исполнителя путем перечисления денежных средств на банковский счет Исполни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неисполнение или ненадлежащее исполнение своих обязательств Стороны несут ответственность, предусмотренную настоящим контрактом, а при отсутствии указания на ответственность в контракте - в соответствии с действующим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еисполнения своей обязанности по оплате услуг Исполнителя Заказчик уплачивает Исполнителю пеню в размере 1 % от суммы, указанной в п. 4.1 настоящего договора, за каждый день просроч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. ФОРС-МАЖО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контракта, то она обязана возместить второй стороне понесенные второй стороной убы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РАЗРЕШЕНИЯ СПОРОВ. ИЗМЕНЕНИЕ И РАСТОРЖЕНИЕ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поры, возникающие при исполнении и расторжении настоящего контракта, разрешаются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астоящий договор может быть расторгнут по требованию любой из сторон после предоставления мотивированных обстоятельств для его растор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ПОЛНИТЕЛЬНЫ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подписания и действует до выполнения сторонами свои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Настоящий договор заключен в двух экземплярах, имеющих одинаковую юридическую силу, по одному для каждой из сторон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. ПРИ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 Приложение  №1 к контракт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казчик – УВД по г. Пер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дрес: 614000,г. Пермь, ул. Сибирская, 48. Телефон:249-93-80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Исполнитель</w:t>
        <w:tab/>
        <w:tab/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ВД по г. Перми                                                 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/_______________/                                                              /________________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</w:rPr>
      </w:pPr>
      <w:r>
        <w:rPr>
          <w:b/>
        </w:rPr>
        <w:tab/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</w:rPr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 №1 к контракту №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ичность 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Ежедневно, 3 раза в день по предварительной заявке заказчика.</w:t>
      </w:r>
    </w:p>
    <w:p>
      <w:pPr>
        <w:pStyle w:val="Normal"/>
        <w:rPr>
          <w:iCs/>
        </w:rPr>
      </w:pPr>
      <w:r>
        <w:rPr>
          <w:iCs/>
        </w:rPr>
        <w:t>Условия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Заказчик получает товар самостоятельно..</w:t>
      </w:r>
    </w:p>
    <w:p>
      <w:pPr>
        <w:pStyle w:val="Normal"/>
        <w:rPr/>
      </w:pPr>
      <w:r>
        <w:rPr>
          <w:b/>
          <w:i/>
          <w:iCs/>
        </w:rPr>
        <w:t xml:space="preserve">Адрес г. Пермь, ул. Уральская, 90  </w:t>
      </w:r>
    </w:p>
    <w:p>
      <w:pPr>
        <w:pStyle w:val="Normal"/>
        <w:rPr/>
      </w:pPr>
      <w:r>
        <w:rPr/>
        <w:t>Вид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Готовые блюда</w:t>
      </w:r>
    </w:p>
    <w:p>
      <w:pPr>
        <w:pStyle w:val="Normal"/>
        <w:rPr/>
      </w:pPr>
      <w:r>
        <w:rPr/>
        <w:t>Ассортимент блюд: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На усмотрение поставщика</w:t>
      </w:r>
    </w:p>
    <w:p>
      <w:pPr>
        <w:pStyle w:val="Normal"/>
        <w:rPr/>
      </w:pPr>
      <w:r>
        <w:rPr/>
        <w:t>Объем поставок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питание арестованных ИВС УВД по Г.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ичность 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Ежедневно, 3 раза в день по предварительной заявке заказчика.</w:t>
      </w:r>
    </w:p>
    <w:p>
      <w:pPr>
        <w:pStyle w:val="Normal"/>
        <w:rPr>
          <w:iCs/>
        </w:rPr>
      </w:pPr>
      <w:r>
        <w:rPr>
          <w:iCs/>
        </w:rPr>
        <w:t>Условия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Заказчик получает товар самостоятельно</w:t>
      </w:r>
    </w:p>
    <w:p>
      <w:pPr>
        <w:pStyle w:val="Normal"/>
        <w:rPr/>
      </w:pPr>
      <w:r>
        <w:rPr/>
        <w:t>Вид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Готовые блюда</w:t>
      </w:r>
    </w:p>
    <w:p>
      <w:pPr>
        <w:pStyle w:val="Normal"/>
        <w:rPr/>
      </w:pPr>
      <w:r>
        <w:rPr/>
        <w:t>Ассортимент блюд: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На усмотрение поставщика</w:t>
      </w:r>
    </w:p>
    <w:p>
      <w:pPr>
        <w:pStyle w:val="Normal"/>
        <w:rPr/>
      </w:pPr>
      <w:r>
        <w:rPr/>
        <w:t>Объем поставок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Норма продуктов питания на 1 арестованного в сутки, для взрослых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5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/>
            </w:pPr>
            <w:r>
              <w:rPr>
                <w:color w:val="000000"/>
                <w:spacing w:val="-1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77"/>
              </w:rPr>
            </w:pPr>
            <w:r>
              <w:rPr>
                <w:color w:val="000000"/>
                <w:spacing w:val="-12"/>
                <w:w w:val="77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кг. 724,1 гр.</w:t>
            </w:r>
          </w:p>
        </w:tc>
      </w:tr>
    </w:tbl>
    <w:p>
      <w:pPr>
        <w:pStyle w:val="Normal"/>
        <w:shd w:fill="FFFFFF" w:val="clear"/>
        <w:ind w:left="259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Норма продуктов питания на 1 арестованного в сутки, для несовершеннолетних 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33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/>
            </w:pPr>
            <w:r>
              <w:rPr>
                <w:color w:val="000000"/>
                <w:spacing w:val="-1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77"/>
              </w:rPr>
            </w:pPr>
            <w:r>
              <w:rPr>
                <w:color w:val="000000"/>
                <w:spacing w:val="-12"/>
                <w:w w:val="77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3299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сло коровь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кг. 724,1 гр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312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упка и обработка исходных продуктов осуществляется поставщиком.</w:t>
      </w:r>
    </w:p>
    <w:p>
      <w:pPr>
        <w:pStyle w:val="Normal"/>
        <w:rPr/>
      </w:pPr>
      <w:r>
        <w:rPr/>
        <w:t>Температура поставляемых блюд должна быть не ниже:</w:t>
      </w:r>
    </w:p>
    <w:p>
      <w:pPr>
        <w:pStyle w:val="Normal"/>
        <w:rPr>
          <w:b/>
          <w:b/>
        </w:rPr>
      </w:pPr>
      <w:r>
        <w:rPr>
          <w:b/>
        </w:rPr>
        <w:t>1 – блюда – 70 *С;</w:t>
      </w:r>
    </w:p>
    <w:p>
      <w:pPr>
        <w:pStyle w:val="Normal"/>
        <w:rPr>
          <w:b/>
          <w:b/>
        </w:rPr>
      </w:pPr>
      <w:r>
        <w:rPr>
          <w:b/>
        </w:rPr>
        <w:t>2 – блюда – 60 *С;</w:t>
      </w:r>
    </w:p>
    <w:p>
      <w:pPr>
        <w:pStyle w:val="Normal"/>
        <w:rPr>
          <w:b/>
          <w:b/>
        </w:rPr>
      </w:pPr>
      <w:r>
        <w:rPr>
          <w:b/>
        </w:rPr>
        <w:t>чай – 80*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47:00Z</dcterms:created>
  <dc:creator>1</dc:creator>
  <dc:description/>
  <cp:keywords/>
  <dc:language>en-US</dc:language>
  <cp:lastModifiedBy>1</cp:lastModifiedBy>
  <cp:lastPrinted>2009-02-04T15:20:00Z</cp:lastPrinted>
  <dcterms:modified xsi:type="dcterms:W3CDTF">2009-07-14T04:00:00Z</dcterms:modified>
  <cp:revision>21</cp:revision>
  <dc:subject/>
  <dc:title>ДОГОВОР N ____</dc:title>
</cp:coreProperties>
</file>