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0 от «15» июл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</w:t>
      </w:r>
      <w:r>
        <w:rPr>
          <w:b/>
          <w:sz w:val="20"/>
          <w:szCs w:val="20"/>
          <w:u w:val="single"/>
        </w:rPr>
        <w:t>изделия медицинского назначения</w:t>
      </w:r>
      <w:r>
        <w:rPr>
          <w:sz w:val="16"/>
          <w:szCs w:val="16"/>
          <w:u w:val="single"/>
        </w:rPr>
        <w:t>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регистрационное удостоверение, выданное МЗ РФ о том, что изделие после испытания зарегистрировано и может применяться в медицинской практике на территории РФ; сертификат соответствия данного изделия системе сертификации ГОСТ Р Госстандарта России, выданный центральным или региональным органом сертификации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Предоставить паспорта, заверенные синей печатью производителя  к наименованиям, перечисленным в позициях 7-12 </w:t>
      </w:r>
      <w:r>
        <w:rPr>
          <w:sz w:val="20"/>
          <w:szCs w:val="20"/>
          <w:u w:val="single"/>
        </w:rPr>
        <w:t>с котировочной заявко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Остаточные сроки годности поставляемого товара – не менее 80% - 90% от общего срока, установленного производителем, на  момент поста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Замена некачественного, а также допоставка некомплектного товара производится в течение 14 дней с момента получения письменного уведомления от Заказчика за счет средств Поставщ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 Пермь,  ул. Плеханова, 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- в течение 2-х дней после подписания муниципального  контракта по заявк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 контракта  </w:t>
      </w:r>
      <w:r>
        <w:rPr>
          <w:b/>
          <w:sz w:val="20"/>
          <w:szCs w:val="20"/>
          <w:lang w:val="en-US"/>
        </w:rPr>
        <w:t>499999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за поставленный  товар</w:t>
      </w:r>
      <w:r>
        <w:rPr>
          <w:sz w:val="20"/>
          <w:szCs w:val="20"/>
        </w:rPr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и техническому заданию приложение № 2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27» ию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4:00Z</dcterms:created>
  <dc:creator>Zver</dc:creator>
  <dc:description/>
  <dc:language>en-US</dc:language>
  <cp:lastModifiedBy>маткина</cp:lastModifiedBy>
  <cp:lastPrinted>2009-07-14T11:20:00Z</cp:lastPrinted>
  <dcterms:modified xsi:type="dcterms:W3CDTF">2009-07-15T04:05:00Z</dcterms:modified>
  <cp:revision>12</cp:revision>
  <dc:subject/>
  <dc:title>ТЕХНИЧЕСКОЕ  ЗАДАНИЕ</dc:title>
</cp:coreProperties>
</file>