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ИЗВЕЩЕНИЕ № 5 от 15.07.2009г. О ПРОВЕДЕНИИ ЗАПРОСА КОТИРОВОК при размещении заказа у субъектов малого предпринимательст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выполнение работ по текущему ремонту кабинетов в здании администрации поселка Новые Ляд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«Выполнение работ по текущему ремонту кабинетов в здании администрации поселка Новые Ляд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 и требования к выполняемым работам  </w:t>
      </w:r>
      <w:r>
        <w:rPr>
          <w:rFonts w:cs="Times New Roman" w:ascii="Times New Roman" w:hAnsi="Times New Roman"/>
          <w:b w:val="false"/>
          <w:color w:val="000000"/>
        </w:rPr>
        <w:t>указаны в Приложении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Новые Ляды,  ул. Транспортная, 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ачало: с момента заключения муниципального контракта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Окончание: 31.08.2009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202 646,09 (Двести две тысячи шестьсот сорок шесть рублей 09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Требования к участникам размещения заказа</w:t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zCs w:val="24"/>
        </w:rPr>
        <w:t>Участник размещения заказа должен соответствовать требованиям части 1 статьи  4 Федерального закона  от 24.07.2007 № 209-ФЗ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Заказчик выплачивает аванс на приобретение материалов в размере 30 % от  общей стоимости работ в течение 15 банковских дней с момента заключения контрак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Оплата за выполненные Подрядчиком объемы работ будет произведена безналичным перечислением  денежных средств в течение 15 банковских дней с момента подписания акта приемки-сдачи выполненных работ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и сметный расчет, подтверждающий предлагаемую цену контракта 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22.07.2009 г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18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сем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лава администрации поселка</w:t>
        <w:tab/>
        <w:tab/>
        <w:tab/>
        <w:tab/>
        <w:tab/>
        <w:tab/>
        <w:tab/>
        <w:tab/>
        <w:t>Г.В.Миселевич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14:00Z</dcterms:created>
  <dc:creator>Роза</dc:creator>
  <dc:description/>
  <cp:keywords/>
  <dc:language>en-US</dc:language>
  <cp:lastModifiedBy>Пользователь компьютера</cp:lastModifiedBy>
  <cp:lastPrinted>2009-02-03T09:45:00Z</cp:lastPrinted>
  <dcterms:modified xsi:type="dcterms:W3CDTF">2009-07-14T09:04:00Z</dcterms:modified>
  <cp:revision>9</cp:revision>
  <dc:subject/>
  <dc:title/>
</cp:coreProperties>
</file>