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 196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bCs/>
        </w:rPr>
        <w:t>«На поставку компьютерной техники для МОУ «Лицей № 10» в 2009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Лицей № 10» г.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«15» июля 2009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компьютерной техники для МОУ «Лицей № 10» в 2009 году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Никулин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>Руководитель:  Ирина Валентиновна Ивенских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оставка компьютерной техники для МОУ «Лицей № 10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890 000, 00 рубл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када - Пермь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 г. Пермь, ул. Газеты Звезд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и-Ай-Т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 г. Пермь, ул.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 г. Пермь, ул. Тимирязева, 24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4"/>
        <w:gridCol w:w="1554"/>
        <w:gridCol w:w="1713"/>
        <w:gridCol w:w="2700"/>
        <w:gridCol w:w="1960"/>
        <w:gridCol w:w="123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екада - Пермь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ч.12.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рилож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предлагаемой участником размещения заказа продукции не соответствуют техническому заданию Заказчика: отсутствуют указанные в техзадании Заказчика поддержка карт Memory Stick Pro, MMC, вес предлагаемых ноутбуков 2, 81 кг ( в техническом задании прописан вес не более 2, 8 кг),  габаритные размеры предлагаемых ноутбуков 36,2х4х26,3 см (в техническом задании прописаны габариты не более </w:t>
            </w:r>
            <w:ins w:id="0" w:author="nnovikov" w:date="2009-04-30T14:09:00Z">
              <w:r>
                <w:rPr>
                  <w:sz w:val="20"/>
                  <w:szCs w:val="20"/>
                </w:rPr>
                <w:t>36</w:t>
              </w:r>
            </w:ins>
            <w:r>
              <w:rPr>
                <w:sz w:val="20"/>
                <w:szCs w:val="20"/>
              </w:rPr>
              <w:t>7</w:t>
            </w:r>
            <w:ins w:id="1" w:author="nnovikov" w:date="2009-04-30T14:09:00Z">
              <w:r>
                <w:rPr>
                  <w:sz w:val="20"/>
                  <w:szCs w:val="20"/>
                </w:rPr>
                <w:t xml:space="preserve"> x </w:t>
              </w:r>
            </w:ins>
            <w:r>
              <w:rPr>
                <w:sz w:val="20"/>
                <w:szCs w:val="20"/>
              </w:rPr>
              <w:t>39</w:t>
            </w:r>
            <w:ins w:id="2" w:author="nnovikov" w:date="2009-04-30T14:09:00Z">
              <w:r>
                <w:rPr>
                  <w:sz w:val="20"/>
                  <w:szCs w:val="20"/>
                </w:rPr>
                <w:t xml:space="preserve"> x </w:t>
              </w:r>
            </w:ins>
            <w:r>
              <w:rPr>
                <w:sz w:val="20"/>
                <w:szCs w:val="20"/>
              </w:rPr>
              <w:t>268 мм, отсутствует указанная в техзадании Заказчика предустановленная антивирусная програм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3 ч. 1 ст.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1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документ, подтверждающий перечисление денежных средств в качестве обеспечения заявки на участие в аукцион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В. Никулин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А. Кузнец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.Г. Гобеджашвили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К. Чаз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novikov">
    <w:name w:val="nnovikov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2:00Z</dcterms:created>
  <dc:creator>Заказ</dc:creator>
  <dc:description/>
  <cp:keywords/>
  <dc:language>en-US</dc:language>
  <cp:lastModifiedBy>Admin</cp:lastModifiedBy>
  <cp:lastPrinted>2009-07-01T13:08:00Z</cp:lastPrinted>
  <dcterms:modified xsi:type="dcterms:W3CDTF">2009-07-15T07:01:00Z</dcterms:modified>
  <cp:revision>12</cp:revision>
  <dc:subject/>
  <dc:title/>
</cp:coreProperties>
</file>