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7 от 15 июля 2009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37"/>
        <w:gridCol w:w="3240"/>
        <w:gridCol w:w="824"/>
        <w:gridCol w:w="138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риаксон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Цефтриабо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о 1,0г порошка для инъекций, упакованный в картонную пачку вместе с Инструкцией по примен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епим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орговое название Максицеф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о 1,0г порошка для инъекций, упакованный в картонную пачку вместе с Инструкцией по примен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амандол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Цефамабо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о 1,0г порошка для инъекций, упакованный в картонную пачку вместе с Инструкцией по примен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тазидим в/в в/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(торговое название Вицеф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 по 1,0г порошка для инъекций, упакованный в картонную пачку вместе с Инструкцией по примен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35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dcterms:modified xsi:type="dcterms:W3CDTF">2009-07-14T12:49:00Z</dcterms:modified>
  <cp:revision>25</cp:revision>
  <dc:subject/>
  <dc:title>Приложение № 2</dc:title>
</cp:coreProperties>
</file>