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7 от 15 июл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24"/>
        <w:gridCol w:w="1260"/>
        <w:gridCol w:w="14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(</w:t>
            </w:r>
            <w:r>
              <w:rPr>
                <w:b/>
                <w:sz w:val="18"/>
                <w:szCs w:val="18"/>
              </w:rPr>
              <w:t>слово «эквивалент» не указывать</w:t>
            </w:r>
            <w:r>
              <w:rPr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форма выпуска лекарствен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7-14T06:38:00Z</dcterms:modified>
  <cp:revision>43</cp:revision>
  <dc:subject/>
  <dc:title/>
</cp:coreProperties>
</file>