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о проведении запроса котировок на выполнение работ   по установке урн вдоль улично-дорожной сети на территории  Свердловского района   г.Перм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 «15» июл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sz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Выполнение работ по установке урн вдоль улично-дорожной сети на территории Свердловского района г.Перми (извещение № 11 от 02 июля 2009 года, размещено на официальном сайте «Администрация города Перми» (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)</w:t>
      </w:r>
      <w:r>
        <w:rPr/>
        <w:t xml:space="preserve"> в сети  Интернет 02 июля 2009 года)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63 629 рублей 32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1 Выполнение работ по установке урн вдоль улично-дорожной сети на территории Свердловского района г.Перми, указанным в  приложении № 1 к Извещению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Место выполнения работ: согласно перечню мест установки урн на территории Свердловского района г.Перми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с момента заключения контракта по 24 августа 200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выполненных работ  будет произведена </w:t>
      </w:r>
      <w:r>
        <w:rPr>
          <w:rFonts w:cs="Times New Roman" w:ascii="Times New Roman" w:hAnsi="Times New Roman"/>
          <w:sz w:val="24"/>
          <w:szCs w:val="24"/>
        </w:rPr>
        <w:t xml:space="preserve">по безналичному расчету в течение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(десяти) банковских дней с момента предоставления документов: акта о приемке выполненных работ, счета – фактуры и журнала производства работ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977"/>
        <w:gridCol w:w="1594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ллектуальные 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4,г.Пермь, ул.Чкалова,9, оф.60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9 844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6, г.Пермь, ул.Советской Армии,9,оф.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3 987,6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талло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9, г.Пермь, ул.Чкалова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1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Все поданные заявки соответствуют требованиям, установленным в извещении о проведении запроса котировок. </w:t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Магистраль» и составила   253 987,67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Магистраль» (Юридический адрес: 614066, г.Пермь, ул.Советской Армии,9, оф.1. Фактический адрес: 614066, г.Пермь, ул.Советской Армии,9,оф.1.), с ценой контракта 253 987  (двести пятьдесят три тысячи девятьсот восемьдесят семь) рублей 67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Магистраль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Интеллектуальные системы» (Юридический адрес: 614000, г.Пермь, ул.Коммунистическая,40; Фактический адрес: 614064,г.Пермь, ул.Чкалова,9, оф.605), с ценой котировочной заявки 259 844 (двести пятьдесят девять тысяч восемьсот сорок четыре) рубля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Магистраль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lang w:val="en-US"/>
        </w:rPr>
      </w:pPr>
      <w:r>
        <w:rPr>
          <w:rFonts w:cs="Times New Roman"/>
          <w:b/>
          <w:sz w:val="24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меститель председателя комиссии:</w:t>
        <w:tab/>
        <w:t>_________________Жерноков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Канаева А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Малмыгин Р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Член комиссии,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ответственный секретарь:</w:t>
        <w:tab/>
        <w:tab/>
        <w:tab/>
        <w:t>_________________Майская С.Л.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3:29:00Z</dcterms:created>
  <dc:creator>Петрухина ВА</dc:creator>
  <dc:description/>
  <cp:keywords/>
  <dc:language>en-US</dc:language>
  <cp:lastModifiedBy>User</cp:lastModifiedBy>
  <cp:lastPrinted>2008-12-05T09:33:00Z</cp:lastPrinted>
  <dcterms:modified xsi:type="dcterms:W3CDTF">2009-07-15T07:39:00Z</dcterms:modified>
  <cp:revision>8</cp:revision>
  <dc:subject/>
  <dc:title>ПРОТОКОЛ № 55</dc:title>
</cp:coreProperties>
</file>