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193А/2/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</w:t>
      </w:r>
      <w:r>
        <w:rPr>
          <w:b/>
          <w:spacing w:val="-4"/>
          <w:sz w:val="26"/>
          <w:szCs w:val="26"/>
        </w:rPr>
        <w:t xml:space="preserve">на право  участия  в открытом аукционе </w:t>
      </w:r>
      <w:r>
        <w:rPr>
          <w:b/>
          <w:sz w:val="26"/>
          <w:szCs w:val="26"/>
        </w:rPr>
        <w:t>на выполнение работ по монтажу вентиляции и проведении электромонтажных работ в здании МОУ «СОШ №98» расположенного по адресу г. Пермь ул. Таймырская д. 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15» июля 2009 года</w:t>
        <w:br/>
        <w:t xml:space="preserve">    15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по </w:t>
      </w:r>
      <w:r>
        <w:rPr/>
        <w:t>монтажу вентиляции и проведении электромонтажных работ в здании МОУ «СОШ №98» расположенного по адресу г. Пермь ул. Таймырская д. 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фимов Д.А.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люкина Н.А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ОУ «СОШ №98»</w:t>
      </w:r>
    </w:p>
    <w:p>
      <w:pPr>
        <w:pStyle w:val="Normal"/>
        <w:rPr/>
      </w:pPr>
      <w:r>
        <w:rPr/>
        <w:t>Руководитель – Лукоянова Светлана Витальевна</w:t>
      </w:r>
    </w:p>
    <w:p>
      <w:pPr>
        <w:pStyle w:val="Normal"/>
        <w:rPr/>
      </w:pPr>
      <w:r>
        <w:rPr/>
        <w:t>Адрес – г. Пермь, 614026 г. Пермь ул. Таймырская 3</w:t>
      </w:r>
    </w:p>
    <w:p>
      <w:pPr>
        <w:pStyle w:val="Normal"/>
        <w:rPr/>
      </w:pPr>
      <w:r>
        <w:rPr/>
        <w:t>Телефон – (342) 272-45-78, 272-45-0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</w:rPr>
        <w:t>выполнение работ по</w:t>
      </w:r>
      <w:r>
        <w:rPr>
          <w:b/>
          <w:sz w:val="26"/>
          <w:szCs w:val="26"/>
        </w:rPr>
        <w:t xml:space="preserve"> монтажу вентиляции и проведении электромонтажных работ в здании МОУ «СОШ №98» расположенного по адресу г. Пермь ул. Таймырская д. 3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ая максимальная цена контракта: 633014,88 руб.(шестьсот тридцать три тысячи четырнадцать рублей, восемьдесят восемь копеек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верес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1,Пермский край, г. Пермь ,ул. Муромская, д.3,офис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энергомонтаж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2, г.Пермь, ул. Сысольская, д.1, офис 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Торговый дом «контур» 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 Пермь, ул. Усольская, д.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Прайд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575, Пермский край, пгт Звездный, ул. Ленина, д.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614600,Пермский край, г. Пермь, ул. Сибирская, д.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711"/>
        <w:gridCol w:w="2268"/>
        <w:gridCol w:w="1655"/>
      </w:tblGrid>
      <w:tr>
        <w:trPr>
          <w:trHeight w:val="16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вере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Мулюкина Н.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энергомонтаж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Мулюкина Н.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Торговый дом «контур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Мулюкина Н.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7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ктротех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Мулюкина Н.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Прай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7. ч.2.1  раздела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 документации (в лицензии отсутствует вид работ -монтаж технологического оборудовани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риллова  О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коянова С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59:00Z</dcterms:created>
  <dc:creator>ump15</dc:creator>
  <dc:description/>
  <cp:keywords/>
  <dc:language>en-US</dc:language>
  <cp:lastModifiedBy>peu16</cp:lastModifiedBy>
  <cp:lastPrinted>2009-07-14T13:31:00Z</cp:lastPrinted>
  <dcterms:modified xsi:type="dcterms:W3CDTF">2009-07-15T10:59:00Z</dcterms:modified>
  <cp:revision>2</cp:revision>
  <dc:subject/>
  <dc:title>ПРОТОКОЛ № 01/03-07</dc:title>
</cp:coreProperties>
</file>