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токол № 28п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ля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15.07.09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0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вестка дня: Рассмотрение и оценка котировочных заявок на поставку продуктов пит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вощи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 28п от 02 июля 2009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, средства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315750,00руб., из ни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300000,00руб.- средства ПОФОМС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5750,00руб. – средства бюдже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ом при размещении заказа путем проведения запроса котировок были установлены следующие треб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доставки: МУЗ «Медсанчасть №9 им.М.А.Тверье»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согласно техническому заданию по заявке Покупателя в течение 3-го квартала 2009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 должен соответствовать: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1.Требованиям части 1 статьи 4 Федерального закона от 24.07. 2007г. №209-ФЗ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Отсутствие в реестре недобросовестных поставщиков сведений об участниках размещения заказ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должна содержать только одно ценовое предложение. Цена должна включать в себя все затраты на товар, доставку, погрузочно-разгрузочные работы,  включая налоги, сборы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рюханову Т.Г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>
          <w:trHeight w:val="1011" w:hRule="atLeast"/>
        </w:trPr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Подлесная, д.15 к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7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-Трейд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6, г. Пермь, ул. Краснофлотская, д.3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7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15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Шаньгин В.И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ский район, с.Воскресенское, ул. Нижняя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Газета Звезда, д.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Атлант-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Центральная, д.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20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ризнать выигравшей котировочную заявку  ИП Султановой Т.А. с ценой котировочной заявки –  152700 ,00руб., из них  145650,00руб. – средства ПОФОМС, 7050 ,00руб. – средства бюдж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) Второй номер по условиям исполнения контракта присвоить  ООО «Твин Траст»                       с ценой котировочной заявки   153150 ,00 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0:34:00Z</dcterms:created>
  <dc:creator>Дом</dc:creator>
  <dc:description/>
  <cp:keywords/>
  <dc:language>en-US</dc:language>
  <cp:lastModifiedBy>Пользователь</cp:lastModifiedBy>
  <cp:lastPrinted>2009-07-15T08:20:00Z</cp:lastPrinted>
  <dcterms:modified xsi:type="dcterms:W3CDTF">2009-07-15T02:40:00Z</dcterms:modified>
  <cp:revision>4</cp:revision>
  <dc:subject/>
  <dc:title>Управление здравоохранения администрации города Перми</dc:title>
</cp:coreProperties>
</file>