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103"/>
        <w:gridCol w:w="2835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оз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/  Параметры и услов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моральный компон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 кобальт-хром-молибден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арианта -  левый и прав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фронтальной плоскости - 57-78 мм, шаг 3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сагиттальной плоскости, 53-74 мм, шаг 2,5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передняя поверх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ые радиусы в сагиттальной плоскости - 3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ереднего и заднего фланцане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тальной части феморального компонента (за исключением максимального размера)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оба с кулачком для заднего стабилизатора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оба с кулачком для заднего стабилизатора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величине одинаков для всех разме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меет отверстие для фиксации интрамедуллярной нож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и дистальный фланцы имеют карманы для фиксации вста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щелковая борозда с единым радиус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щелки во фронтальной плоскости слегка закруглены с единым радиусо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80% срока, установленного производителем, с момента поставк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10T07:35:00Z</dcterms:modified>
  <cp:revision>2</cp:revision>
  <dc:subject/>
  <dc:title>ЗАПРОС КОТИРОВОЧНОЙ ЦЕНЫ</dc:title>
</cp:coreProperties>
</file>