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212"/>
        <w:gridCol w:w="2935"/>
      </w:tblGrid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.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/  Параметры и услов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ибиальный компонент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ный титан-алюминий-ванадиевый сплав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(для левой и правой голени)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с возможностью сохранения/замещения задней крестообразной связки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ируемая поверхность без напыления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клонения имплантируемой поверхности кзади: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адуса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ртик по всему периметру несущей поверхности для фиксации тибиального вкладыша по принципу “snap-fit”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не менее 80% срока, установленного производителем, с момента поставки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ед., руб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цена по позиции, руб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42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10T07:42:00Z</dcterms:modified>
  <cp:revision>2</cp:revision>
  <dc:subject/>
  <dc:title>ЗАПРОС КОТИРОВОЧНОЙ ЦЕНЫ</dc:title>
</cp:coreProperties>
</file>