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86 от «15» июл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23"/>
        <w:spacing w:lineRule="exact" w:line="240" w:before="0" w:after="0"/>
        <w:ind w:left="0" w:hanging="0"/>
        <w:jc w:val="center"/>
        <w:rPr/>
      </w:pPr>
      <w:r>
        <w:rPr/>
        <w:t xml:space="preserve">на поставку эндопротеза коленного суста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3"/>
        <w:pBdr>
          <w:bottom w:val="single" w:sz="4" w:space="1" w:color="000000"/>
        </w:pBdr>
        <w:spacing w:lineRule="exact" w:line="240"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Эндопротез коленного сустава с замещением задней крестообразной связки PFC Sigma или эквивалент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тел/факс: (342) 221-73-61,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. Братьев Игнатовых, 2, в связи с размещением муниципального заказа на поставку эндопротеза коленного сустава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157 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в течение 3-х рабочи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главной медсестре Якимовой О.А., конт.тел. (342) 221-26-50 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ая продукция должна отвечать требованиям, указанным в техническом задании (Приложение 1). Качество продукции должно быть подтверждено действующим сертификатом соответствия, регистрационным удостоверением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Заказчиком установлено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В случае Вашего согласия принять участие в поставках указанной продукции, просим представить котировочную заявку (Приложение 2) в письменной форме 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: 614990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22» июл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М.М.Падруль</w:t>
        <w:tab/>
        <w:tab/>
        <w:tab/>
        <w:tab/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7:40:00Z</dcterms:created>
  <dc:creator>tevelevadb</dc:creator>
  <dc:description/>
  <cp:keywords/>
  <dc:language>en-US</dc:language>
  <cp:lastModifiedBy>Пользователь</cp:lastModifiedBy>
  <cp:lastPrinted>2009-07-14T16:04:00Z</cp:lastPrinted>
  <dcterms:modified xsi:type="dcterms:W3CDTF">2009-07-14T10:05:00Z</dcterms:modified>
  <cp:revision>4</cp:revision>
  <dc:subject/>
  <dc:title>ЗАПРОС КОТИРОВОЧНОЙ ЦЕНЫ</dc:title>
</cp:coreProperties>
</file>