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7 от «15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ерчаток латексных не стери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перчаток латексных не стерильных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8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пар в течение 3 рабочих дней со дня заключения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с 01.09.09 по 03.09.09 включи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15000 пар в течение 3 рабочих дней со дня заключения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с 01.09.09 по 03.09.09 включи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10000 пар в течение 3 рабочих дней со дня заключения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10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с 01.09.09 по 03.09.09 включительно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чат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ерчаток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7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07:00Z</dcterms:created>
  <dc:creator>tevelevadb</dc:creator>
  <dc:description/>
  <cp:keywords/>
  <dc:language>en-US</dc:language>
  <cp:lastModifiedBy>Пользователь</cp:lastModifiedBy>
  <cp:lastPrinted>2008-10-15T16:34:00Z</cp:lastPrinted>
  <dcterms:modified xsi:type="dcterms:W3CDTF">2009-07-13T08:07:00Z</dcterms:modified>
  <cp:revision>2</cp:revision>
  <dc:subject/>
  <dc:title>ЗАПРОС КОТИРОВОЧНОЙ ЦЕНЫ</dc:title>
</cp:coreProperties>
</file>