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являющиеся субъектом малого предпринимательства, предлагаем осуществить поставку следующих товаров (выполнение работ, оказание услуг) в соответствии с прилагаемой таблицей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АБЛИЦ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314"/>
        <w:gridCol w:w="4753"/>
      </w:tblGrid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, параметры  и условия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лагаемые характеристики, потребительские свойства товара.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чатки  медицинские хирургические  не стерильные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лина, не менее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мм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удренные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удренные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атекс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вет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туральный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рма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натомическая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нжета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валиком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асовка, шт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меры: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.1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мер 6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 пар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.2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мер 7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 000 пар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.3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мер 8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 000 пар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ртификат качества, регистрационное удостоверение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агается к товару на каждую партию продукции</w:t>
            </w:r>
          </w:p>
        </w:tc>
      </w:tr>
      <w:tr>
        <w:trPr>
          <w:trHeight w:val="29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за ед. товара, руб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  <w:tr>
        <w:trPr>
          <w:trHeight w:val="26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, руб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</w:tbl>
    <w:p>
      <w:pPr>
        <w:pStyle w:val="Normal"/>
        <w:spacing w:lineRule="exact" w:line="28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включает в себя все затраты на товар, доставку, погрузочно-разгрузочные работы, установку, регулировку, ввод в эксплуатацию, страхование, уплату таможенных пошлин, налоги, сборы и иные обязательные платеж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и ввода в эксплуатацию: 1-я  партия в течение 3 рабочих дней со дня заключения муниципального контракта, 2-я партия в срок с 01.09.09 по 03.09.09 включительно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атьев Игнатовых, 2, МУЗ «Медсанчасть №9 им.М.А.Тверье»,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ы осведомлены о включении сведений о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наименование или 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естр недобросовестных поставщиков в случае уклонения от заключения муниципального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8:17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7-13T08:17:00Z</dcterms:modified>
  <cp:revision>2</cp:revision>
  <dc:subject/>
  <dc:title>ЗАПРОС КОТИРОВОЧНОЙ ЦЕНЫ</dc:title>
</cp:coreProperties>
</file>