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91А/2/2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обустройству подходов к объектам социальной сферы, капитальному ремонту и обустройству контейнерных площадок Дзержинского района г. Перм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4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обустройству подходов к объектам социальной сферы, капитальному ремонту и обустройству контейнерных площадок Дзержинского района г.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Директор – Столяров Юрий Евгенье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7» июля 2009 года (Протокол рассмотрения заявок на участие в открытом аукционе № 191А/2/1 от «07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 1 – Выполнение работ по обустройству подходов к объектам социальной сферы Дзержинского района г. Перми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4 002 768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00 138,4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олдатова,44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Ураль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Народовольческая, 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Народовольческая,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Энергетиков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 2 – Выполнение работ по капитальному ремонту и обустройству контейнерных площадок Дзержинского района г. Перми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469 4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3 470,0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Гальперина,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Гальперина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Прести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210, Пермский край, с. Карагай, ул. Кирова, 1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210, Пермский край, с. Карагай, ул. Кирова, 1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Народовольческая, 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Народовольческая,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Энергетиков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984"/>
        <w:gridCol w:w="4146"/>
      </w:tblGrid>
      <w:tr>
        <w:trPr>
          <w:trHeight w:val="44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452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>
          <w:trHeight w:val="440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452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>
          <w:trHeight w:val="452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7-14T11:07:00Z</cp:lastPrinted>
  <dcterms:modified xsi:type="dcterms:W3CDTF">2009-07-14T05:27:00Z</dcterms:modified>
  <cp:revision>13</cp:revision>
  <dc:subject/>
  <dc:title>ПРОТОКОЛ № 01/03-07</dc:title>
</cp:coreProperties>
</file>