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ИЗВЕЩЕНИЕ № 5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  от «15»  июля 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выполнение общестроительных работ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36 81 20 (тел/факс), 236 67 62 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 – Балахнина Татьяна Кадыровна, тел. 2983-683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jc w:val="both"/>
        <w:rPr/>
      </w:pPr>
      <w:r>
        <w:rPr>
          <w:sz w:val="22"/>
          <w:szCs w:val="22"/>
        </w:rPr>
        <w:t>предусматривает осуществить за счет средств бюджета закупку следующих работ способом запроса котировок на выполнение общестроительных работ в кабинетах, служебных помещениях женской консультации №1 по ул.Желябова,10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наличие сертификатов на используемые материалы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2"/>
          <w:szCs w:val="22"/>
        </w:rPr>
        <w:t>Место проведения работ:</w:t>
      </w:r>
      <w:r>
        <w:rPr>
          <w:sz w:val="22"/>
          <w:szCs w:val="22"/>
        </w:rPr>
        <w:t xml:space="preserve"> женская консультация №1, первый этаж жилого дома, по ул.Желябова,1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ксимальная цена: </w:t>
      </w:r>
      <w:r>
        <w:rPr>
          <w:sz w:val="22"/>
          <w:szCs w:val="22"/>
        </w:rPr>
        <w:t>499 986,10 (Четыреста девяносто девять тысяч девятьсот восемьдесят шесть рублей 10 коп.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рок выполнения работ не более 40 календарных дней с момента заключения муниципального контракта 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содержать только одно ценовое предложение. Цена заявки должна включать в себя:  все затраты на выполнение предусмотренных  работ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случае Вашего согласия принять участие в выполнении указанных работ, услуг, просим представить котировочную заявку по форме согласно приложениям №1, и приложению №2 курьером по вышеуказанному адресу </w:t>
      </w:r>
      <w:r>
        <w:rPr>
          <w:b/>
          <w:sz w:val="22"/>
          <w:szCs w:val="22"/>
        </w:rPr>
        <w:t>до 10 часов 00  минут  « 27 » июля 2009 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МУЗ «ГКБ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 Граля»                                                                    В.Н.Грязн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360" w:right="386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42:00Z</dcterms:created>
  <dc:creator>galyamin</dc:creator>
  <dc:description/>
  <cp:keywords/>
  <dc:language>en-US</dc:language>
  <cp:lastModifiedBy>Владимир</cp:lastModifiedBy>
  <cp:lastPrinted>2009-07-14T11:07:00Z</cp:lastPrinted>
  <dcterms:modified xsi:type="dcterms:W3CDTF">2009-07-15T04:17:00Z</dcterms:modified>
  <cp:revision>10</cp:revision>
  <dc:subject/>
  <dc:title>УТВЕРЖДАЮ</dc:title>
</cp:coreProperties>
</file>