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09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заключения муниципального контракта на поставку молока питьевого пастеризованного, нормализованного в детскую молочную кухню муниципального учреждения здравоохранения «Городская детская клиническая больница № 18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«15» июля 2009 года</w:t>
        <w:br/>
        <w:t xml:space="preserve">     10 часов 30  минут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 xml:space="preserve">право заключения муниципального контракта на поставку молока питьевого пастеризованного, нормализованного в детскую молочную кухню  муниципального учреждения здравоохранения «Городская детская клиническая больница № 18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Кузнецов </w:t>
            </w:r>
            <w:r>
              <w:rPr>
                <w:sz w:val="22"/>
                <w:szCs w:val="22"/>
              </w:rPr>
              <w:t>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детская клиническая больница № 18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Лебедев Юрий Вита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Коммунистическая, 109; (gdkb18@perm.ru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7-13-46; 237-11-07; факс (342) 237-03-24; 237-14-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Поставка молока питьевого пастеризованного, нормализованн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 Молоко питьевое пастеризованное, нормализованное, для переработ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Молоко питьевое пастеризованное, нормализованно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:   </w:t>
      </w:r>
      <w:r>
        <w:rPr>
          <w:b/>
          <w:sz w:val="22"/>
          <w:szCs w:val="22"/>
        </w:rPr>
        <w:t>2 408 364 руб. 00 коп</w:t>
      </w:r>
      <w:r>
        <w:rPr>
          <w:sz w:val="22"/>
          <w:szCs w:val="22"/>
        </w:rPr>
        <w:t>.( два миллиона четыреста восемь тысяч триста шестьдесят четыре рубля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2: </w:t>
      </w:r>
      <w:r>
        <w:rPr>
          <w:b/>
          <w:sz w:val="22"/>
          <w:szCs w:val="22"/>
        </w:rPr>
        <w:t>1 374 444 руб. 00 коп</w:t>
      </w:r>
      <w:r>
        <w:rPr>
          <w:sz w:val="22"/>
          <w:szCs w:val="22"/>
        </w:rPr>
        <w:t>.( один миллион триста семьдесят четыре тысячи четыреста сорок четыре рубля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вещение № 209А от 23.06.2009 г. было опубликовано в «Официальном бюллетене органов местного самоуправления муниципального образования г. Пермь» и размещено на сайте администрации города Перми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– 23.06.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  <w:t>Лот №1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рговый Дом Маслозаво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Россия, Пермский край, г. Нытва, ул. Комарова, 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й потребительский сбытовой кооператив «Молоко Пармы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00, Пермский край, г. Кудымкар, ул. Братчикова, д.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рговый Дом Маслозаво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й потребительский сбытовой кооператив «Молоко Пар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2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изеловский молокозаво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50, Пермский край, г. Кизел, переулок Водный,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рговый Дом Маслозаво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Россия, Пермский край, г. Нытва, ул. Комарова, 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й потребительский сбытовой кооператив «Молоко Пармы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00, Пермский край, г. Кудымкар, ул. Братчикова, д.1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40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рговый Дом Маслозаво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й потребительский сбытовой кооператив «Молоко Пар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по лоту №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405"/>
        <w:gridCol w:w="2028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изеловский молокозав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9 ч.2) раздел 8, раздел 1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кумент, подтверждающий о перечислении денежных средств в качестве обеспечения заявки на участие в аукционе (в платежном поручении отсутствует отметка банка о списании денежных средств со сче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улин А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равьева Л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5:08:00Z</dcterms:created>
  <dc:creator>ump15</dc:creator>
  <dc:description/>
  <cp:keywords/>
  <dc:language>en-US</dc:language>
  <cp:lastModifiedBy>alex</cp:lastModifiedBy>
  <cp:lastPrinted>2009-07-15T14:41:00Z</cp:lastPrinted>
  <dcterms:modified xsi:type="dcterms:W3CDTF">2009-07-15T08:42:00Z</dcterms:modified>
  <cp:revision>9</cp:revision>
  <dc:subject/>
  <dc:title>ПРОТОКОЛ № 01/03-07</dc:title>
</cp:coreProperties>
</file>